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815005467"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303615469"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261222904"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521921814"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098535591"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080150385"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581356438"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289892484"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8369480"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101779904"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