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521285917"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568729159"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829810707"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490340176"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54372153"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