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250414573"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331518011"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