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ignalsandslots.doc   3.3.4   edited Jun 16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 are used for communication between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 is a central feature of Qt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hat differs most from other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UI programming we often want a change in one widget t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widget. More generally, we want objects of any ki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one another. For example if we wer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XML file we might want to notify a list view that we're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XML file's structure whenever we encounter a new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toolkits achieve this kind of communication using callback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is a pointer to a function, so if you want 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notify you about some event you pass a poin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the callback) to the processing function.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en calls the callback when appropriate. Callbacks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flaws. Firstly they are not type safe. We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 processing function will call the callb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rguments. Secondly the callback is strongly coup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function since the processing function must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abstract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abstract view of some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we have an alternative to the callback technique. We u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ots. A signal is emitted when a particular event occurs.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have many pre-defined signals, but we can always sub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ur own. A slot is a function that is called in repon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gnal. Qt's widgets have many pre-defined slot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to add your own slots so that you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that you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type safe: the signa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ust match the signature of the receiving slot. (In fact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shorter signature than the signal it receiv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gnore extra arguments.) Since the signatures are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help us detect type mismatches. Signals and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ly coupled: a class which emits a signal neither knows nor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lots receive the signal. Qt's signals and slot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if you connect a signal to a slot, the s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he signal's parameters at the right time.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take any number of arguments of any typ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ypesafe: no more callback core dum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 from QObject or one of it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QWidget) can contain signals and slots. Signals are e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hen they change their state in a way that may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is is all the object does to communicat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now or care whether anything is receiving the signa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. This is true information encapsulation, and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used as a softwar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concrete-connection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An example of signals and slots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can be used for receiving signals, but they are als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s. Just as an object does not know if anything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gnals, a slot does not know if it has any signal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ensures that truly independent components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nect as many signals as you want to a single slo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can be connected to as many slots as you desire.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nnect a signal directly to another signal.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econd signal immediately whenever the first is emit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signals and slots make up a powerful compon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nimal C++ class declaration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Qt class might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ue() const { return v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valueChang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the same internal state, and public method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but in addition it has support for component programm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slots: this class can tell the outside world that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by emitting a signal, \c{valueChanged()},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ot which other objects can send signal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contain signals or slots must mention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implemented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possible implementation of Foo::setValu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oo::setValue( int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 != val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 = 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it valueChang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\c{emit valueChanged(v)} emi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valueChanged} from the object. As you can see, you e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by using \c{emit signal(arguments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way to connect two of these objects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 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&amp;a, SIGNAL(valueChanged(int)), &amp;b, SLOT(setValue(int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setValue( 11 ); // a == undefined  b =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Value( 79 ); // a == 79         b =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value();        // returns 7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{a.setValue(79)} will make \c{a} emit a \c{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 which \c{b} will receive in its \c{setValue()}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\c{b.setValue(79)} is called. \c{b} will then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the same \c{valueChanged()} signal, but since no slo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\c{b}'s \c{valueChanged()} signal, nothing happe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is igno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{setValue()} function sets the value and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ly if \c{v != val}. This prevents infinite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yclic connections (e.g. if \c{b.valueChanged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nected to \c{a.setValue()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 is emitted for \e{every} connection you make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a connection, two signals will be emitted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connection using \c{QObject::disconnec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that objects can work together without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ach other, as long as there is someone around to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etween them 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changes or removes the \c{signals}, \c{slo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keywords so that the compiler is presented with standar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link moc.html moc\endlink on class definitio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. This produces a C++ source file which sh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 with the other object files for the applicatio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ake-manual.book qmake\endlink, the makefile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voke the \link moc.html moc\endlink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emitted by an object when its internal stat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way that might be interesting to the object's client or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lass that defines a signal and its subclasses can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, for example, emits both \c{clicked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currentChanged()} signals. Most objects will probabl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\c{currentChanged()} which gives the current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ser clicked it or used the arrow keys to move to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jects may only want to know which item was click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interesting to two different objects you just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slots in bo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ignal is emitted, the slots connected to it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just like a normal function call.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tally independent of any GUI event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emit} will return when all slots hav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veral slots are connected to one signal, the slo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ne after the other, in an arbitrary order, whe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automatically generated by the \link moc.html moc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implemented in the \c .cpp file. They can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s (i.e. use \c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arguments. Our experience shows that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reusable if they do \e not use special types. If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valueChanged() were to use a special type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tical \c QRangeControl::Range, it could onl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designed specifically for QRangeControl. Something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\link tutorial1-05.html Tutorial #1 part 5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called when a signal connected to it is emitted. Sl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++ functions and can be called normally; their onl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that signals can be connected to them. A slot'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have default values, and, like signals, it is rarely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ustom types for slo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lots are normal member functions with just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ce, they have access rights like ordinary member func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's access right determines who can connect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ublic slots} section contains slots that anyon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o. This is very useful for component programming: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know nothing about each other, connect thei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so that information is passed correctly, and, like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, turn it on and leave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otected slots} section contains slots that this clas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may connect signals to. This is intended for slo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lass's implementation rather than its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{private slots} section contains slots that only the cla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nect signals to. This is intended for very tightly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where even subclasses aren't trusted to get th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fine slots to be virtual, which we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efficient, but not quite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" callbacks. Signals and slots are slightly slower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flexibility they provide, although the difference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s insignificant. In general, emitting a sign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ome slots, is approximately ten times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receivers directly, with non-virtual function cal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verhead required to locate the connection object, to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all connections (i.e. checking that subsequent rece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destroyed during the emission) and to marsh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a generic fashion. While ten non-virtual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like a lot, it's much less overhead than any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eration, for example. As soon as you perform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list operation that behind the scene requires 'new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, the signals and slots overhead is only respon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proportion of the complete function call costs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ever you do a system call in a slot; or indirectly ca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functions. On an i586-500, you can emit around 2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per second connected to one receiver, or around 1,200,0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nected to two receivers. The simplicity and flex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and slots mechanism is well worth the overhead,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n't ev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 (\link moc.html moc\endlink) parse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n a C++ file and generates C++ code that 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 object. The meta object contains the names of all the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embers, as well as pointers to these functions.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Qt's Meta Object System, see \link templates.html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Qt use templates for signals and slots?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ntains additional information such as the object'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className() class name\endlink. You can also check i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inherits() inherits\endlink a specific clas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widget-&gt;inherits("QButton"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yes, it is a push button, radio butt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Re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commented example (code fragments from \l qlcdnumber.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fram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qbitarray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QLCDNumber : public Q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inherits QObject, which has most of the signal/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via QFrame and QWidget, and #include's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is expanded by the preprocessor to declare sever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by the moc; if you get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lines of "virtual function QButton::className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bably forgotten to \link moc.html run the moc\endlink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moc output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CDNumber( uint numDigits, QWidget *parent=0, const char *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obviously relevant to the moc, but if you inherit QWid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want to have the \e{parent} and \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your constructors, and pass them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tructors and member functions are omitted here; the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overfl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emits a signal when it is asked to show a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care about overflow, or you know that overflo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you can ignore the overflow() signal, i.e. don't conn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on the other hand, you want to call two different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umber overflows, simply connect the signal to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Qt will call both (in arbitrary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int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double nu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display( const char *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Hex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Dec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Oct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   setBinM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mallDecimalPoint( boo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ot is a receiving function, used to get information abou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ther widgets. QLCDNumber uses it, as the cod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to set the displayed number. Since \c{display()}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's interface with the rest of the program, the s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example programs connect the newValue() signa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 to the display() slot, so the LCD number continuous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splay() is overloaded; Qt will select the appropri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nect a signal to the slot. With callbacks, you'd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names and keep track of the type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rrelevant member functions have been omit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