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Notizen/Doku zum Compiler  -------------------------    Autor: Thomas Tempelmann    Alias-Definitionen fr Prozeduren                                    15.02.94  ---------------------------------    Ziel: Es soll m</w:t>
      </w:r>
      <w:r>
        <w:rPr>
          <w:rFonts w:eastAsia="Geneva" w:cs="Geneva" w:ascii="Geneva" w:hAnsi="Geneva"/>
          <w:color w:val="000000"/>
          <w:sz w:val="24"/>
          <w:szCs w:val="24"/>
          <w:u w:val="single"/>
        </w:rPr>
        <w:t>glich sein, zu schreiben: CONST Wr = InOut.WriteString;    Whrend das in reinen Imp-Modulen kein Problem ist (es wird einfach durch  einen Relay-Eintrag gel</w:t>
      </w:r>
      <w:r>
        <w:rPr>
          <w:rFonts w:eastAsia="Geneva" w:cs="Geneva" w:ascii="Geneva" w:hAnsi="Geneva"/>
          <w:color w:val="000000"/>
          <w:sz w:val="24"/>
          <w:szCs w:val="24"/>
          <w:u w:val="single"/>
        </w:rPr>
        <w:t>st), sind solche Consts in Def-Modulen schwieriger.  Zwar kann der Compiler auch dort automatisch solche Relays beim Importieren  aufl</w:t>
      </w:r>
      <w:r>
        <w:rPr>
          <w:rFonts w:eastAsia="Geneva" w:cs="Geneva" w:ascii="Geneva" w:hAnsi="Geneva"/>
          <w:color w:val="000000"/>
          <w:sz w:val="24"/>
          <w:szCs w:val="24"/>
          <w:u w:val="single"/>
        </w:rPr>
        <w:t>sen, aber dazu mu er auch das InOut-Modul importiert haben.    Bsp:  Sei XP das Modul, das "Wr = InOut.WriteString" definiert. Modul IM importiert  nun XP. Wenn XP vor IM auch InOut importiert, klappt alles, denn in XP.DEF  steht der Key von InOut und so erkennt der Compiler, da beide Module  identisch sind und bertrgt die Referenz von XP.Wr auf InOut.WriteString.  Fehlt der InOut-Import, klappt dies nicht und der Compiler greift auf XP.Wr  zu. So finden Loader/Linker aber das Item "WriteString" nicht, das aus InOut  kommt, und kann daher auch gar nicht mit InOut relozieren.  Das heit: Beim beim bersetzen von IM mu InOut vorhanden sein, damit XP.Wr  auf InOut umgelenkt wird, so als ob InOut.WriteString bentzt wrde.    Das geht aber nur, wenn beim Import von XP automatisch InOut mit importiert  wird. Dazu mu der Name von InOut im DEF-Modul v. XP stehen. Bisher werden  aber nur die Keys, nicht die entsprechenden Modulnamen im DEF-Modul vermerkt.  Das heit, es mu eine zustzliche Liste im Def-Modul erscheinen, die solch  implizit zu importierenden Module auffhrt, und zwar mitsamt ihres Keys zur  Kontrolle.    Dazu wird das Modullayout bei Def-Modulen auf 6 erh</w:t>
      </w:r>
      <w:r>
        <w:rPr>
          <w:rFonts w:eastAsia="Geneva" w:cs="Geneva" w:ascii="Geneva" w:hAnsi="Geneva"/>
          <w:color w:val="000000"/>
          <w:sz w:val="24"/>
          <w:szCs w:val="24"/>
          <w:u w:val="single"/>
        </w:rPr>
        <w:t>ht und im Kopf ein  Longs reserviert, der ggf. auf eine Liste der zu importierenden Module  zeigt, die je aus einem Key und einem $FF-terminierten String bestehen.    Beim bersetzen von IM geht der Import von XP folgendermaen vor sich:  Zuerst wird das Modul XP ganz normal ausgewertet: Das Image wird nach  DADR geladen und dann der Header in den Import-Bereich vom Code (A4)  kopiert, samt Namen, dann die Liste der importierten Items angefgt.    a) bersetzen von Defmods:  Whrend der Compiletime wird jedes Defmod mit seinem Namen, soweit bekannt,  in der Importliste eingetragen, also auch beim bersetzen von Def-Modulen  (das ist neu seit V3.7). Werden dabei Items importiert, die aus einem anderen  Modul stammen, wird in der neuen Impliziten Importliste nach dem Namen des  Moduls gesucht und der Name mit in die Importliste bertragen (s. 'DefImp').  Am Ende wird in NumImp ggf. eine neue Impliziten Importliste erzeugt.    b) bersetzen von Impmods:  s. IPIMP: Wird eine Proc/Var/Const importiert (die ja zu relozieren sind)  und stammen die aus einem anderen Modul als dem gerade bearbeiteten, wird  das Item in der Neubildliste mit gesetztem Bit 15 in der Kennung vermerkt.  Am Ende, wenn alle Items importiert sind, wird in 'ImpXRef' die Implizite  Importliste durchgegangen und fr jedes dort aufgefhrte Modul seine  Neubildliste nach Kennungen mit gesetztem Bit 15 durchsucht. Kommen solche  vor, wird der Modulname einfach in der Importliste des zu erzeugenden Impmods  angefgt und dann jene Items dort eingetragen, so wie sie sonst in IPIMP  an die aktuelle Importliste zu dem bearbeiteten Defmod angefgt worden wren.  Der Rest ist wie immer.    Es ist noch eine kleine Macke drin. Bsp: Im Def-Mod "B"  wird ein Alias aus A definiert. Def-Modul "C" importiert ihn aus "B" und  definiert damit wiederum einen Alias, der von "D" importiert wird. Wird nun  "D" gelinkt, kennt es "B" nicht automatisch sondern nur "C" (weil ausdrck-  lich importiert und "A" (weil dort das Original des Alias herkommt). So  wird dann "B" nicht mitgelinkt, es sei denn, "D" oder "C" importieren "B"  im Implementationsteil.  Auf diese "Macke" wird aber in der Praxis wohl niemand stoen und wenn,  dann kann es ja durch einen zustzlichen Hilfsimport im Imp-Modul gel</w:t>
      </w:r>
      <w:r>
        <w:rPr>
          <w:rFonts w:eastAsia="Geneva" w:cs="Geneva" w:ascii="Geneva" w:hAnsi="Geneva"/>
          <w:color w:val="000000"/>
          <w:sz w:val="24"/>
          <w:szCs w:val="24"/>
          <w:u w:val="single"/>
        </w:rPr>
        <w:t>st  werden. Deshalb werde ich sie auch nicht beheben. Denn allein bis jetzt  hat mich dieses winzige Feature 2 lange Tage beschftigt und das soll  reichen.      Konstantenpuffer (DATA-Puffer)                                       23.12.93  ------------------------------    Werden whrend der bersetzung Konstanten erzeugt, die nicht im Baum  liegen k</w:t>
      </w:r>
      <w:r>
        <w:rPr>
          <w:rFonts w:eastAsia="Geneva" w:cs="Geneva" w:ascii="Geneva" w:hAnsi="Geneva"/>
          <w:color w:val="000000"/>
          <w:sz w:val="24"/>
          <w:szCs w:val="24"/>
          <w:u w:val="single"/>
        </w:rPr>
        <w:t>nnen (das sind anonyme, lokale und aus anderen zusammengesetzte),  werden sie im DATA-Puffer abgelegt. Der ist wie folgt aufgebaut:   "| Len.W der Daten (ggf. aufgerundet) | ^letzte Ref | Daten |    Der Ptr auf die "letzte Ref" ist eine Verkettung der Clienten dieser  Konstante. Die Ptr sind absolut (nicht relativ zum Tree!). Das Ende wird  durch NIL (0) gekennzeichnet.    Die Puffergr</w:t>
      </w:r>
      <w:r>
        <w:rPr>
          <w:rFonts w:eastAsia="Geneva" w:cs="Geneva" w:ascii="Geneva" w:hAnsi="Geneva"/>
          <w:color w:val="000000"/>
          <w:sz w:val="24"/>
          <w:szCs w:val="24"/>
          <w:u w:val="single"/>
        </w:rPr>
        <w:t>e wird durch "DataLen" vorgegeben (default: 20000, kann  in OpenIO ggf. modifiziert werden). Der Puffer beginnt bei "DataStart"  und mu vor "DataEnd" enden. Der akt. Zeiger auf den noch freien Bereich  ist "DataPtr".    Am Ende der Compilierung mssen die benutzten Konstanten im Puffer alle  direkt hintereinander gelegt ("Len" und "^letzte Ref" entfernen) und dabei  gleichzeitig die Relozierliste entsprechend erweitert werden. Das geschieht  in 2 Schritten: Zuerst werden die verwendeten Konsts. hinter den Code kopiert,  danach werden die Relozierlisten erzeugt.  Auerdem mssen noch die verwendeten Konst. im Tree in die Relozierliste  aufgenommen und ihnen ein Platz im DATA-Segment zugewiesen werden.  Zudem mssen die exportierten CONSTs in die entspr. Relozierliste aufgenommen  werden.    Jede Konst. aus einer CONST-Anweisung wird auf jeden Fall im DATA abgelegt,  wenn sie &gt; "constBufsize" (z.Zt. 8) ist. Auerdem k</w:t>
      </w:r>
      <w:r>
        <w:rPr>
          <w:rFonts w:eastAsia="Geneva" w:cs="Geneva" w:ascii="Geneva" w:hAnsi="Geneva"/>
          <w:color w:val="000000"/>
          <w:sz w:val="24"/>
          <w:szCs w:val="24"/>
          <w:u w:val="single"/>
        </w:rPr>
        <w:t>nnen sie in den DATA  gelegt werden, wenn sie deref. werden (z.B. als REF-Parm).  Achtung: Die CONSTs mssen beim Schlieen ihres Trees in den DATA-Puffer  kopiert werden, die ist v.A. bei lokalen CONSTs zu beachten, damit die  Relozier-Info nicht verlorengeht. Das bedeutet dann, da dann diese lokalen  CONSTs nach Schlieen ihres Scopes wie anonyme Konsts. im Puffer stehen.    Kommt eine Konstante in einer Expression vor, wird in "ExprDesc.varItem"  der Verweis auf die CONST im Tree gespeichert bzw. NIL bei anonymen Konsts.  Sobald entschieden ist, da eine Konst. aus dem Tree in den DATA-Puffer  gelegt werden soll, wird dies dadurch angezeigt, da das Bit 4 in der  Kennung gesetzt ist. Auerdem wird dann der "^letzte Ref" im Tree-Eintrag  auf die Kette der Clienten zeigen, allerdings ggf. erst spter bei der Code-  Erzeugung, deshalb ist das Bit 4 fr die Erkennung zu benutzen.    Bei anonymen und zusammengesetzten Konstanten, die nur fr die Dauer der  Expr-Auswertung existieren, ist "varItem" NIL.    Damit es keine Probleme mit String-Konstanten gibt, mssen diese immer  0-terminiert im DATA abgelegt werden!    Nur Konstanten mit "varItem" = NIL drfen wie in Compiler V4.0-4.2 im DATA-  Segment gekrzt, erweitert, verschoben und wieder gel</w:t>
      </w:r>
      <w:r>
        <w:rPr>
          <w:rFonts w:eastAsia="Geneva" w:cs="Geneva" w:ascii="Geneva" w:hAnsi="Geneva"/>
          <w:color w:val="000000"/>
          <w:sz w:val="24"/>
          <w:szCs w:val="24"/>
          <w:u w:val="single"/>
        </w:rPr>
        <w:t>scht werden. Ist  "varItem" nicht NIL, darf h</w:t>
      </w:r>
      <w:r>
        <w:rPr>
          <w:rFonts w:eastAsia="Geneva" w:cs="Geneva" w:ascii="Geneva" w:hAnsi="Geneva"/>
          <w:color w:val="000000"/>
          <w:sz w:val="24"/>
          <w:szCs w:val="24"/>
          <w:u w:val="single"/>
        </w:rPr>
        <w:t xml:space="preserve">chstens eine Selektion/Indizierung stattfinden,  die ber einen Offset zur Startadr. der Konstanten geschieht ("constOfs").  Allerdings ist der Sonderfall zu beachten, da durch eine Selektion/Indizierung  einer CONST im DATA es dazu kommen kann, da nun die Konst. wieder &lt;= 8  Byte ist und somit als "constant" direkt verarbeitet wird, anstatt sie  ber den DATA-Bereich weiterhin zu referenzieren.    E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FFE30D36$FFE30D36$FFE30D36$FFE30D36$FFE30D36$FFE30D36$FFE30D36$FFE30D36$FFE30D36$FFE30D36$FFE30D36$00000FD0$FFE30D36$00001D54$FFE30D36$FFE30D36$FFE30D36$FFE30D36$FFE30D36$FFE30D36$FFE30D36$FFE30D36$FFE30D36$FFE30D36$FFE30D36$FFE30D36$FFE30D36$FFE30D36$FFE30D36$FFE30D36$FFE30D36$FFE30D36$FFE30D36$FFE30D36$FFE30D36$FFE30D36$FFE30D36$FFE30D36$FFE30D36$FFE30D36$FFE30D36$FFE30D36$00000D67T.......T.......T.......T.......T...T...T.......T.......T.......T.......T.......$00000D0D$00000D67$00000A7D$00000A3C$00000A7A$000009BA$00000A7A$FFE30BCE$00000CFE$FFE30BCE$FFE30BCE$00000CFD$00000D16$FFE30BCE$00000D1F$00000D33*)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