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N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PLOT will plot the far-field response calculated by MN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screen.  Both azimuth and elevation patterns are plot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lar or rectangular coordinates.  MNPLOT will work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, Enhanced Graphics Adapter, or Hercules Graphics C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ecute MNPLOT by itself to view plots made previously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command while running MN.  This automatically generates a plo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under analysis, calls MNPLOT to display the plot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n EGA or HGC, a second plot file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mparison.  The new plot is drawn into the second graphics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may be switched back and forth instantly with a single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 for the plots to be redrawn.  This permits a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pattern comparison, revealing effects of small chang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design that would not be noticed in a side by sid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lots.  Either of the antenna plots may be replaced by a thir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llowing multiway comparisons two at a time.  This featur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GA because it lacks a second graph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unning MN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MNPLOT do the following, according to your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GC:</w:t>
        <w:tab/>
        <w:t>The MNHGC graphics driver must be loaded before plotting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MNHGC.  This needs to be done only once per boot, so MNH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ut in your AUTOEXEC.BAT fi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:</w:t>
        <w:tab/>
        <w:t>Load GRAFTABL and GRAPHICS once per boot (or put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).  These are standard DOS programs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CGA graphics characters and allow you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plo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:</w:t>
        <w:tab/>
        <w:t>The EGA requires no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ed, MNPLOT automatically determines which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d is present, and then configures itself accordingly.  The MN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vary according to th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ive the name of the plot file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MNPLOT, otherwise you will be prompted for it.  You need no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T extension, it will be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active in various modes during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</w:t>
        <w:tab/>
        <w:t>Switch between azimuth and eleva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>Switch between polar and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ab/>
        <w:t>Switch the polar plot scale between log dB and linea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  <w:tab/>
        <w:tab/>
        <w:t>Change the rectangular plot Y-axis gain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Normalize the plot of the lower-gain antenna to the gain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higher-gain antenna; pressing again revert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Select another antenna and turn off plot comp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Select another antenna and use plot compare mode (not 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Space&gt; </w:t>
        <w:tab/>
        <w:t>Switch between two comparison plots (not 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6</w:t>
        <w:tab/>
        <w:tab/>
        <w:t>Change display colors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Save display colors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tSc&gt;</w:t>
        <w:tab/>
        <w:t>Print screen (Press &lt;Shift&gt;&lt;PrtSc&gt; or &lt;Shift&gt;&lt;F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</w:t>
        <w:tab/>
        <w:tab/>
        <w:t>Exit the 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  <w:tab/>
        <w:tab/>
        <w:t>Activate the help panel, an abbreviated</w:t>
        <w:tab/>
        <w:t>version of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panel only lists keys which are active at the time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For example, the Y key is only listed when in rectan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N, S, C, &lt;Space&gt;, and 1-6 keys are never listed for th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GA hardware canno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 command will turn off compare mode, enabling you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single antennas more rapidly.  Also note that the C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peatedly to compare multiple antennas tw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are prompted for a plot filename you may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available pl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zimuth polar plot is displayed with the MN +X direction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, and the +Y direction to the left.  Zero azimuth ang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, 90 deg to the left, 180 at the bottom, and 27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Elevation plots have the +Z direction (overhead)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 +X axis to the right.  Unidirectional antennas, if ai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X direction, will have their major lobe pointing upward on the azimuth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ard the right on the elevation plot.  This arrangemen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zimuth plots from elevation plot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lect either of two radial scales for a polar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L log dB scale causes lower level sidelobes to be compress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pattern, emphasizing the major lobe shape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atterns in amateur radio publications use this scale, so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mpare the antennas you develop using MN to existing desig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patterns having familiar shapes.  The center of the plot i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dB (no signal) with this scale, but there is little plot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40 dB.  The other polar scale is a linear dB scale, with -50 dB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, and much more area for signals between -20 and -50 dB tha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cale.  This scale is useful for examining small sidelobes which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 a log dB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s forming the radial lines (the ones which are not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g) are spaced every 2 dB.  The dots forming the circles are sp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 deg.  These calibrations allow you to read directiv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ntenna pattern with good accuracy.  Using them you may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N D command to generate tabulated pattern data in a 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ntenna is in free space MNPLOT will draw a 360 deg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plot.  If it is over ground only the upper 180 deg hemispher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ime, MN normally generates data only for 0 to 180 d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, and 0 to 180 deg (the overhead half plane) in elevation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LOT assumes symmetry around the X axis, and draws the 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plot from the data for the left half.  Similarly, for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the lower half of the elevation plot simply duplicates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half.  However, for asymmetrical antennas you can force 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ata for the entire 360 deg plane by using "360" as a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G command to MN.  Both azimuth and elevation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360 deg (elevation data will cover 180 deg if not free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ar plots will be perfectly circular on a monitor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spect ratio.  If they look elliptical you should adjus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control.  This control is located at the rear of most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ctangula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or X-Y plots may be selected with the P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reveals small sidelobe detail even better than the linea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plot, but the overall shape of the pattern is lost. 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or elevation angle from 0 to 180 or 360 degrees, and the Y-ax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response in dB using a linear scale.  The Y-axis cutoff, or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, may be changed using the Y command.  Because this parameter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umber, you may enter it without the minus sign for conven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 cutoff is constrained between -1 and -100 dB.  The Y-axis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when the cutoff value is a multiple of 10 deg, but you may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scale and grid will be drawn correctly.  The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dots every 2 or 4 deg.  The vertical grid lines have dots every 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1, .25, .5, 1, or 2 dB depending on the Y-axis cutoff value.  The X-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eg wide unless the plot file contains independent data for the whol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otting within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NPLOT is present in the current directory, MN will genera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ever you enter the P command.  The root name of the plo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current antenna file, with the extension .PL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n antenna you may wish to save more than one pl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later examination or for immediate comparison using the pl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generate a plot file with a new name simply append th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P command.  The .PLT extension need not be typed as 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nly interested in viewing the azimuth response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elevation data generation to complete after entering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Simply press &lt;Esc&gt; to abort the elevation search, and the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appear.  The plot file will only contain azimuth data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ot normally.  You may later enter P, wait for the elev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, and MN will add the elevation data to the existing pl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the parameter "360" to the G command will cause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ata to be generated for the entire 360 deg plan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ting the response of asymmetrical antennas, such as wir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to take advantage of randomly positioned tall trees.  A subseque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fter a "G 360", will generate the plot file, and call MN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highly-directive antennas will plot better if data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 deg instead of the usual 2 deg.  To cause this use the parameter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 command.  This parameter may be used at the same time as the "3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Parameter order and spacing are not important as MN jus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1" and a "360" somewhere on the G command line.  These parame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P command to avoid confusion with the P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lot files.  To plot with the "360" and "1" parameters, do G fir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, the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 data is generated with a dynamic range of 100 dB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.01 dB.  The elevation angle is annotated on azimuth plo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nzero, and the same holds for the azimuth angle on eleva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Environment Variables for MN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ell MNPLOT to display gains in dBi rather than dB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bination of upper and lower case lett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a directory to be used as a plot librar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LTLIB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PLOT will list the plot files in this directory and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tarted without a filename on the command lin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lot file from the plot library by simply entering the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eed not be given.  This also applies if you specif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s a command line parameter when invoking MNPLO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ET commands see M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GA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1 through 6 will change the screen colors wh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display.  After selecting the colors you prefer, you may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pressing the S key.  The color codes will be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COLORS.EGA.  When you next run MNPLOT the saved color set will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If MNCOLORS.EGA is not found MNPLOT will use bright white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Antenna patter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Gri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Grid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Annota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Help pan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ing Hardcopies of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press &lt;Shift&gt;&lt;PrtSc&gt; to print the current scree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MNPLOT may not recognize the key marked PrtSc.  If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&lt;Shift&gt;&lt;F10&gt; instead.  It is normal for the polar plots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lliptical on paper.  For the EGA and HGC, if you start the fir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page, a second plot may be put on the same pag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alignment of the printhead.  Simply call up the second plo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&lt;PrtSc&gt; again.  This is a nice way to save both the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plots for a single antenna, or to compare two antennas.  MNPL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&lt;Shift&gt;&lt;PrtSc&gt; or &lt;Shift&gt;&lt;F10&gt; with the CGA, or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unction.  Instead, DOS will intercept &lt;Shift&gt;&lt;PrtSc&gt; and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f GRAPHICS was loaded before starting MN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