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sc-macro.doc", documentation for syntactic-closure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ubrey Jaffer, functions for us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cro:expand &lt;expression&gt;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cheme code with the macros and derived expressio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ression&gt; expanded to primitive express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cro:eval! &lt;expression&gt;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cro:eval &lt;expression&gt;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:eval returns the value of &lt;expression&gt; in the current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Macro:eval! returns an unspecified value.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macro definitions.  Side effects of &lt;expression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top leve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cro:load &lt;filename&gt;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hould be a string.  If filename names an existing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load procedure reads Scheme source code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tions from the file and evaluates them sequential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expressions and definitions may conta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The macro:load procedure does not affec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current-input-port and current-output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cro:repl)</w:t>
        <w:tab/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, MACRO:EVALs, and WRITEs expressions from (current-input-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current-output-port) until an end-of-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cro:quit)</w:t>
        <w:tab/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the invocation of MACRO:RE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: procedures establish, as much as is 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y, a top level environment supporting macros.  MACRO:REP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-WIND to catch error conditions and interrupt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s this you 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re is some way your implementation can cat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interrupts, then have them call IMPL-ERRO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s arguments and reenter MACRO:RE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your top level loop always use macros, add an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lines and the following lines to your Scheme ini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ire '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ine load macro: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ine eval macro:e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cro:re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rew@astro.psu.edu Mon Feb 10 10:07:27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ynclo.doc for 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abbed a copy of synclo.dvi from altdorf, ran it through dvi2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uched up the resul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stronomy &amp; Astrophysics, Pennsylvani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wilcox@astro.ps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 Syntactic  Closures  Macro 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Chris 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9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"syntactic closures", a low-leve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for the Scheme programming language.  The facilit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low-level macro facility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vised^4 Report on Scheme."  This document is an addendum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ctic closures facility extends the BNF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ansformer spec&gt; to allow a new keyword that introduces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ransfor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ransformer spec&gt;  :=   (transformer 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the following procedure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-syntactic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-syntactic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 of the facility is divided into three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defines basic terminology.  The second part describ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ransformers are defined.  The third part describ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entifiers", which extend the syntactic closure mechanis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`syntax-ru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fines the concepts and data typ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closure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"Forms" are the syntactic entities out of which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ursively constructed.  A form is any express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, any syntactic keyword, or any syntactic 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 name that appears in a `set!' special form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  Examples of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+ x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ambda (x)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ine pi 3.14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n "alias" is an alternate name for a given symbol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nywhere in a form that the symbol could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quoted it is replaced by the symbol; however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isfy the predicate `symbol?'.  Macro transformer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guish symbols from aliases, referring to bo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"syntactic" environment maps identifiers to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precisely, it determines whether an identifi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ctic keyword or a variable.  If it is a key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 is an interpretation for the form in which tha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.  If it is a variable, the meaning ident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 of that variable is referenced.  In short,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s contain all of the contextual informatio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terpreting the meaning of a particula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"syntactic closure" consists of a form, a syntactic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list of identifiers.  All identifiers in the form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meaning from the syntactic environment, except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ven list.  The identifiers in the list are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s determined later.  A syntactic closure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ntext in which its form could have been used. 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ctic closure is also a form, it may not be used in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 form would be illegal.  For example, a form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s a clause in the cond special form.  A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ure appearing in a quoted structure is replaced by it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the `transformer' special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`make-syntactic-closure' and `capture-syntactic-environ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 EXPRESSION                                   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It is an error if this syntax occurs excep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ansformer spe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ntics: The EXPRESSION is evaluated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er environment to yield a macro transform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below.  This macro transformer is bound to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by the special form in which the `transformer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(for example, `let-synta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macro transformer" is a procedure that takes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rm and a syntactic environment, and returns a new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argument, the "input form", is the form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keyword occurred.  The second argument, the "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", is the syntactic environment in whic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ccurred.  The result of the transformer, the "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", is automatically closed in the "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", which is the syntactic environmen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transformer' express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here is a definition of a push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-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ine-syntax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yntax-rule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(push ite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et! list (cons item list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quivalent definition using transfor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ine-syntax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ambda (exp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et ((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make-syntactic-closure env '() (cadr ex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make-syntactic-closure env '() (caddr ex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(set! ,list (cons ,item ,list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identifiers `set!' and `cons' ar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ransformer environment, and thus will not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meanings of those identifiers in the usag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n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acros may be non-hygienic by desig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defines a loop macro that implicitly binds `exi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scape procedure.  The binding of `exit'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e free references to `exit' in the body of the loo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xit' must be left free when the body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ine-syntax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ambda (exp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let ((body (cdr ex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(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lambda 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let 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,@(map (lambda  (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make-syntactic-closure env '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ex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f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gn meanings to the identifiers in a for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-syntactic-closure' to close the form in a syntac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-syntactic-closure ENVIRONMENT FREE-NAMES FORM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must be a syntactic environment, FREE-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identifiers, and FORM must be a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make-syntactic-closure' constructs and returns a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ure of FORM in ENVIRONMENT, which can be used any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could have been used.  All the identifiers used i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ose explicitly excepted by FREE-NAMES, ob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s fro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where FREE-NAMES is someth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list.  It is instructive to compare the use of FRE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 with its use in the `loop' example abov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are similar except for the source of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lef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ine-syntax l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ambda (exp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let ((id (cadr ex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nit (caddr ex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exp (cadddr ex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((lambda (,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,(make-syntactic-closure env (list id) ex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,(make-syntactic-closure env '() init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et1' is a simplified version of `let' that only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identifier, and whose body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When the body expression is syntactical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original syntactic environment, the identifi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bound by `let1' must be left free,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captured by the `lambda' in the outpu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syntactic environment other than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use `capture-syntactic-environ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-syntactic-environment PROCEDURE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apture-syntactic-environment' returns a form that wil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ed, call PROCEDURE on the current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  PROCEDURE should compute and return a new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ransformed, in that same syntactic environment,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will make this clear.  Suppose we want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`loop-until' keyword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ine-syntax loop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yntax-rule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loop-until id init test return 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letrec ((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lambda 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if test return (loop step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loop init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ttempt at defining loop-until has a subtle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ine-syntax loop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ambda (exp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let ((id (cadr ex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init (caddr ex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est (cadddr ex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return (cadddr (cdr ex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tep (cadddr (cddr ex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lambda (exp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make-syntactic-closure env free ex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`(letrec ((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lambda (,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if ,(close test (list 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(close return (list 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loop ,(close step (list id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loop ,(close init '(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finition appears to take all of the proper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vent unintended captures.  It carefully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expressions in their original syntactic environmen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s the `id' identifier free in the `test', `retur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tep' expressions, so that it will be captured by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ed by the `lambda' expression.  Unfortunately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entifiers `if' and `loop' within that `lambd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, so if the user of `loop-until' just happens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, `if' for the identifier, it will be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ctic environment that `if' and `loop'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sed to is the one just outside the `lambda'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user's identifier is added to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, but after the identifier loop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apture-syntactic-environment' captures exact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ine-syntax loop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ambda (exp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let ((id (cadr ex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nit (caddr ex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(cadddr ex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return (cadddr (cdr ex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step (cadddr (cddr ex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lambda (exp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ake-syntactic-closure env free ex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(letrec ((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,(capture-syntactic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lambda (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`(lambda (,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,(make-syntactic-closure env '() `i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,(close test (list 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,(close return (list 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,(make-syntactic-closure env '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`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,(close step (list id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loop ,(close init '(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, having captured the desired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, it is convenient to construct syntactic cl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identifiers `if' and the `loop' and use them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`lamb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on use of `capture-syntactic-environment' i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er environment of a macro transfor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ambda (exp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apture-syntactic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lambda (transformer-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the procedures that create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  Previous syntactic closure proposals did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ata type -- they just used symbols.  The identifi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xtends the syntactic closures facility to b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`syntax-rules'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iscussed earlier, an identifier is either a symbol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as".  An alias is implemented as a syntactic closure whose "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syntactic-closure env '() 'a)      ==&gt;   an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are implemented as syntactic closures because they be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yntactic closures most of the time.  The difference i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may be bound to a new value (for example by `lambda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let-syntax'); other syntactic closures may not be used this 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is bound, then within the scope of that binding it is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syntactic environment just like any other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es are used in the implementation of the high-leve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ntax-rules'.  A macro transformer created by `syntax-rules'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to generate its output form, substituting sub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 into the template.  In a syntactic closures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ymbols in the template are replaced by aliases 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er environment, while the output form itself is 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environment.  This guarantees that the macro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ygienic, without requiring the transformer to know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of the substituted input sub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?  OBJECT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`#t' if OBJECT is an identifier,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#f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dentifier? 'a)              ==&gt;   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dentifier? (make-syntactic-closure env '() '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&gt;   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dentifier? "a")             ==&gt;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dentifier? #\a)             ==&gt;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dentifier? 97)              ==&gt;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dentifier? #f)              ==&gt;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dentifier? '(a))            ==&gt;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dentifier? '#(a))           ==&gt;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dicate `eq?' is used to determine if two identi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ame".  Thus `eq?' can be used to compare identifier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used to compare symbols.  Often, though, i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ther two identifiers "mean the same thing"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d' macro uses the symbol `else' to identify the final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.  A macro transformer for `cond' cannot ju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`else', because the `cond' form might be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cro transformer that replaced the symbol `else'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  Instead the transformer must look for an identifi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ans the same thing" in the usage environment as the symbol `e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n the transform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=?  ENVIRONMENT1 IDENTIFIER1 ENVIRONMENT2 IDENTIFI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1 and ENVIRONMENT2 must be syntactic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DENTIFIER1 and IDENTIFIER2 must b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identifier=?' returns `#t' if the meaning of IDENTIFIER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1 is the same as that of IDENTIFIER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2, otherwise it returns `#f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et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(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(form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apture-syntactic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lambda (transformer-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dentifier=? transformer-env 'x env 'x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ist (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let ((x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foo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&gt;    (#t #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et-syntax ((bar foo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(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lambda (form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apture-syntactic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lambda (transformer-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identifier=? transformer-env '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nv (cadr form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list (foo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foobar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&gt;    (#f #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ctic closures facility was invented by Alan Baw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Rees.  The use of aliases to implement `syntax-rules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 by Alan Bawden (who prefers to call them "synthetic nam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is proposal is derived from an earlier proposal by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w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