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hobbit.doc", documentation for hobbit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2, 1993 Tanel T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mmet@cs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nel T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lmers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iversity of Go"t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-41296 Go"t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rms for usage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redistribution are given in the file hobbit.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is a small scheme-&gt;C compiler in scheme, intended to b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m scheme interpreter of A.Jaffer. Hobbit treats sc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 library and provides integration of compiled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interpreter. However, it should be easy to modify hob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heme-function libraries in C, different from scm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brary supports garbage collection off C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hobbit works togther with the scm version sc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compiles full report 4 scheme, but with restricted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Hobbit should run under any report-4 or report-3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is also able to comp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compiles scheme files to C files and does not provid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y itself (eg. calling the C compiler, dynamic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system consists of three files, approximately 165K altogether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it.scm  - the hobbit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.doc  - documentation for hobbit (curr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.tms  - terms for copying, redistribu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Jaffer (jaffer@ai.mit.edu), the author of scm, has hel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ggestions, especially concerning the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code and the scm interpr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helped with detailed bug reports for the vers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J. Fiander (davidf@mks.com), Gordon Oulsnam (STCS8004@IRUCCVAX.UCC.I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ti Kelloma"ki (pk@cs.tut.fi), Dominique de Waleffe (ddw2@sunbim.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ims of developing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is developed with two main ai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o produce maximally fast C code from schem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o produce C code which would preserve as much original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ructure as possible, to enable using the output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human programmer (eg. for introducing specia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trictions on scheme code compilable by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ims of hobbit the output C code does not use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rs of a function and environment), since this would both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variables have to be looked up from the environ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the C code. Instead of closures, lambda-lif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lso, all functions defined in the file ar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 functions, without a mid-layer of calling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rious restrictions on higher-order featur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se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main restriction stemming from this is that no compile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allowed to return a function (closure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fs are disallowed in the compil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foo (lambda (x) (lambda (y) (+ x y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foo (lambda (x) (if x bar 1))), iff bar is a compil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ine foo (let ((x 0)) (lambda(y) (set! x y))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unctions are allowed to take funct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i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member-if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pair?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fn (car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member-if fn (cdr ls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bar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* ((z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w (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lambda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f (member u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egin (set! z (+ 1 z)) #f) 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s z w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unctions not defined in the compiled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fined via the interpreter and may return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defs are OK in the compil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b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 ((x (cons + 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car x) 10 20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bar x) y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bar is NOT among the compiled functions (th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umed to be defined via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redefinitions of functions are allowed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+ (lambda (x y)(* x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llowing two top-level lines in the sa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bar x) (+ x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bar x) (+ x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may not be defined by set!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!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1 2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! bar (lambda(x)(+ x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t is not allowed to define functions "by name":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ieces are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foo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bar (lambda(x)(* x x))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baz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you must use lambda-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foo (lambda(x y) (+ x y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 y) (+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bar (lambda(x)(* x x)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baz (lambda(y)(bar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striction holds for all kinds of in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 For example, the following two are not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rec ((bar +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r x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rec ((bar (lambda(x)(+ x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baz b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az x x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inefficiency stemming from the need to u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s can be normally removed by declaring th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lined - see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re is a serious restriction on higher-ord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nctional argument fn some higher-order function foo h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in unnamed lambdaterms inside foo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other higher-order functions in foo (except foo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higher-order definition is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lambda(x)(fn x)) ls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unctional argument fn occurs in the unnamed lambdaterm in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following correct definition of member-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member-if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pair?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fn (car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member-if fn (cdr ls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llowed to define a function not-member-i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-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not-member-if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(member-if fn lst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definition is not allowed, as a functional argument 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another higher-or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any higher-order function definition foo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self with a lambda-term containing free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prohib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ot (null?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o (lambda(x)(+ x (car lst))) (cdr lst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following report 4 functions are not allowed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unctions in the compil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, call-with-current-continuation, force, delay, procedure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, however, allowed to be applied to function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(functions assumed to be defined via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compiled scheme file must consist solely of variabl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plus load-terms (like: (load "myfile2"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op-level computations (except loading files) are allow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enever any higher-order function defined in the compiled sche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in the same file, any argument function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ity. It may NOT be a variable-arity primiti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append, =, +, display or a defined fun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ine bar (lambda (x . y) (cons x (reverse y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have defined a higher-order 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pair?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ns (fn (car lst)) (foo fn (cdr l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not have the following call in your compil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o list some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o (lambda(x)(list x)) some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the arity of the pass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the following call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ull? has a fixed 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o null? some-lis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riction does not hold for map and for-each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defined in your sche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acros are not supported by the current version.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ly alleviated by the possibility to declar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lined (see 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Numbers: the current version supports ONLY scm immediate integers (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No error checking code is inserted into the C outpu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car to () in the compiled code will not produc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ve error messages. You will probably get a "bus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"segment violation" from scm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ensions in scm to the Scheme report are recognized by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hem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extra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internal-run-time, quit, abort, restart, chdir, delete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schem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wise functions in the schem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.scm are compiled directly to 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eme library funs in the upper row, C op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and logior logxor lognot logsleft logs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   |     ^      ~       &lt;&lt;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unctions logsleft,logsrigh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logical.scm: the universal function 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Functions ash,logcount,integer-length,integer-ex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extract in logical.scm are not recognized by ho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is NOT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before, higher order functions are allow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ubject to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amed lambdaterms may access and modify unbou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d file may contain calls to nonprimi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access variables which are not defined in this file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mpiled together with it. Such undefined func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sumed to be defined via interpreter. Moreover, call-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are allowed to be applied to such function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also allowed to return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 during compilation is minimal. In case your sche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rrect or does not confirm to the restriction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may crash with no sensible error messages or it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caught by hobbit will generat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of the 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bbit will immediately hal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strongly suggested to compile only throughly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code and carefully check that the code does not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obbit, load it and type (hobbit "&lt;foo&gt;") where &lt;foo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cheme file you intend to comp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bbit "&lt;foo&gt;" "&lt;foo1&gt;" ... "&lt;foon&gt;") where &lt;foo1&gt; ... &lt;foon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to be compiled together into one C file &lt;foo&gt;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&lt;foo&gt; ... &lt;foon&gt; may contain load-s, like (load "&lt;bar&gt;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ffect that &lt;bar&gt; will be also compil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will output a C file &lt;foo`&gt;.c where &lt;foo`&gt; is either &lt;f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foo&gt; with the ending ".scm"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will also output a C file &lt;foo`&gt;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foo`&gt;.c will end with the C function init_&lt;foo`&gt;() f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o&gt;. You must put this function into the Makefil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so that scm will call this fun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code for compiling &lt;foo`&gt;.c and linking it with sc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 Notice that you will need to recompile scm.o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init_&lt;foo`&gt;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 produces code (inside init_&lt;foo&gt;) for making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s accessible from the interpreter and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r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l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eclare certain functions to be inlin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oo is declared to be in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(foo x) (+ x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n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o &lt;somethin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 &lt;something&gt;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ing is NOT safe for variable clashes - in other w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"hygien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ing is NOT safe for recursive functions - if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d functions contains either immediate or mutual (fo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, bar calling foo) recursion, compiler will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ff full inlining (harmful for recursive funs)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tion of the *full-inlining-flag*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iler options" to the value #f instead of 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lare some functions foo and bar to be inlined, put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anywhere into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compile-inline '(foo b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all functions defined in your scheme fil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in the interpreter (exported). However, you may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some functions in your file are to be mad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, and all the other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lare that only functions foo and bar ar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to the interpreter, put a following definitio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compile-export '(foo b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 (define compile-export '()) will inhibit al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ing export of functions you do not need in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roduce a smaller C file. This is especially notice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-order functions, the exportable version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modified copies of internally 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rmed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output of compiler passes,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in hobbit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*build-intermediate-files* 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*build-intermediate-files* 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ame c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happen that several originally different sche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represented by one and the same C variab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, for example, if you have separate variables a-1 and a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(or any other) name clashes occu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hange some control variables in the firs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bbit.scm (up to the section "global variable defs"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some variables in your sche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various control variables in the first sections of hobbi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section "global variable def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inciples o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defined in the compilable files will be call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dditional layer of calling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variables are converted directly into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(that is, long int). Top-level variables x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acro GLOBAL(x) (which just generates 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ambda-lifting generates the case that so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accessed not directly, but by *x.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functions are assumed to be defined v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alled using an interna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pass (lambda-lifting-&amp;-norm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Quasiquote'd terms are converted to equivalent ter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asiquote. For example, `(a ,x)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 'a (cons x '(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fine-s with the nonessential syntax like (define (foo x)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defines with the essenti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 (lambda(x)...)). Non-top-level defin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alogous letrec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Variables are renamed to avoid name clashes, so that 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y have a whole function as its scope. Thi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verts let-s to let*-s. Variables which do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name clashes are not renam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oo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t (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z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* ((x (+ z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x__1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z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x__2 (+ z x__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_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Lambda-lifting is performed. That is, all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ome other function (eg in letrec) and unnamed lambda-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p-level function definitions. Any N variables 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functions which were bound in the surrounding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extra N first parameters of the function, a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, the values of these variab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 N firs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rec ((bar (lambda(u)(+ u 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r y)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-fn1 x y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-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u x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mutually recursive definitions in letre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- all free variables in mutually recursive 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n general, to be passed to each of those f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oo x y z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rec ((f1 (lambda(u)(if x (+ (f2 u)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2 (lambda(v)(if (zero? v) 1 (f1 z)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2 i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1 contains a free variable x and functio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ree variable z. Lambda-lifted f1 and f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t both of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oo x y z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o-fn2 x z i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-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z u)(if x (+ (foo-fn2 x z u) 1)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-f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z v)(if (zero? v) 1 (foo-fn1 x z z)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case the set of functions defined in one letrec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olly mutually recursive (eg, f1 calls f2, but f2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1, or there are three functions, f1, f2, f3 so that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are mutually recursive but f3 is not called from f1 or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all them, etc), it is possible to minimiz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variables 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ambda-lifting, letrec-s are therefore split into ordered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pendency analysis and topological sorting,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utually passed variables. Wher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ecs's are replaced by let*'s inside thes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value of some free variable is modified by set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this variable is passed by re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irectly possible in scheme, but it is possibl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rec ((bar (lambda(u)(set! z (+ u x z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incorrect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-fn1 x (**c-adr** z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-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(**c-adr** z)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! (**c-fetch** z) (+ u x (**c-fetch** z)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will finally be compiled into correct 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foo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_fn1(x, &amp;z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foo_fn1(x,z,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x,u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*z =  (u + x) + *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Normalization is performed. This converts a majority of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 like cond, case, or, and in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using a small set of primitives. New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function like or or and occurs in the place where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boolean (eg. first argument of if), i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nalogous boolean-returning function, which will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n analogous C function (eg. || or &amp;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functions are converted into structures of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ssociative functions. List is converted to a structure of cons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for-each with more than two arguments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ivalent do-cycle. Map-s and for-each-s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if they were defined in the compiled fi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map1 and for-each1 are automatically includ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hobbit.scm to make all map-s and for-each-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equivalent do-loops, avoiding the use of map1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each1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econd pass (statement-lif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heme do-construction is compiled into C for, but f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ll places in C (it is a statement), if the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unction occurs in a place which will not b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the whole do-term is lifted out into a new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alogously to lambda-lifting. Any statement-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some function foo are called foo_aux&lt;n&gt;, wher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-ish function **return** is pushed into a scheme term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extend the scope of statements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x (+ 1 y) (+ 2 y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x (**return** (+ 1 y)) (**return** (+ 2 y)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ailrecursion (foo calling foo tailrecursivel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nd converted into an assignment of new values to ar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to the beginning of the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hird pass (higher-order-&amp;-dot-arg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taking a list argument are converted in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 taking functions and they are called with the list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ser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.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x (reverse y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mbda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x (reverse y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all to foo will make a list for a variable 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o 1 2 3) is converted to (foo 1 (cons 2 (cons 3 '(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igher-order function calls where an argument-ter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s will generate a new instance (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created already) of this higher-ord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right amount of free variables insid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is a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ember-if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fn (car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mber-if fn (cdr lst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all (member-if (lambda(x)(eq? x y)) l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stance of member-if is created (if an analog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created bef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ember-if_inst1 tmp fn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fn tmp (car 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mber-if_inst1 tmp fn (cdr lst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 is converted to  (member-if_inst1 y foo 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p-leve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oo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?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higher-order function is to be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instance is created, which use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ll argument-functions, assuming they are defined vi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able higher-order function will have a name &lt;fun&gt;_exporth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un&gt; is the name of the origi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urth pass (typing &amp; constants -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&lt;-&gt;Scheme conversions for immediate objects lik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and characters are introduced. Interna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undefined functions. Some optimiza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amount of C&lt;-&gt;Scheme objec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ctor, pair and string constants are replac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se variables are instantia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init_&lt;foo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o which are to be exported (made acce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), and which have an arity different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templates: x, (), (x), (x y), (x y z),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an additional function foo_wrapper tak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op-level variable protect_constants_&lt;foo`&gt; is generat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o`&gt; is the name of the main scheme file without the trailing 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NOT BE CHANG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vector and pair constants in &lt;foo&gt; will not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nversion between C objects and immediate Sche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boolean, char and num are perform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NUM, SNUM, BOOL, SBOOL, CHAR, S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:   scheme num -&gt; C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M:  C num -&gt; schem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:  scheme boolean -&gt; C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OL: C boolean -&gt; schem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:  scheme char -&gt; 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R: C char -&gt; schem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object () is represented by the macro object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number 0 is sometimes represented by the macro object NUM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SNUM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Intermed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yourself by def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*build-intermediate-files* 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 *build-intermediate-files* #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ain in speed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so far compiled and tested three larger programs with ho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eorem provers linseq and linres for linear logic and hobb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up for the provers was between 25 and 4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provable formulas. Comparison was ma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rs being interpreted and compiled with gcc -O -DRECKL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 ELC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rs were written with care to make the compiled version ru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perform excessive consing and they perform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experiments made by A.Jaffer, the compil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pi.scm was approximately 1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interpre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arison, his hand-coded C program for the same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i was about 12 times faster than the interpreted form.  pi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s most of of its time in arithmetics, vector-ref and vector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Kelloma"ki has reported a 20-fold speedup for his generic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fferenc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s 1a1, 1a2 and 1a3 were not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a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amed le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inlining bug is fixed: all functions decla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d are fully inlined, except whe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ull-inlining-flag* is defined as 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letrec (or in-function define) bug where lo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were not recognized,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cumentation says explicitly that defini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ine foo (let ((x 0)) (lambda(y)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umed to be closure-returning functions and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documentation allows more liberty with pa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igher-order funs by dropping the genera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nly unnamed lambda-terms may be passed. Still,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st-taking functions may not be pass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documentation prohibits passing lambda-term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to recursive calls of higher-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finition of a higher-or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a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y function (including primitives) which has a fixe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passed to any higher-order function b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with variable arity (eg primitives list, +,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uns like (define (foo x . y) x))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be passed to new defined higher-order f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ome optimizations have been introduced for calls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or-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(map list x y) bug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all_cc and call-cc symbol name clash producing an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some C compilers) hobbit.h as a result of self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en corrected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a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letrec-sorting bug often resulting in no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defined in letrec (or local define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primitives string and vector are now compi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itwise functions in the schem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.scm are compiled directly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heme library funs in the upper row, C op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and logior logxor lognot logsleft logs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   |     ^      ~       &lt;&lt;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functions logsleft,logsrigh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file logical.scm: the universal function 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Functions ash,logcount,integer-length,integer-ex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extract in logical.scm are not recognized by ho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lann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sible improvements are perhaps the most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ments for non-UNIX systems (eg. splitting long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plans to extend HOBBIT to full scheme (function-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call/cc) in the unpredict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