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0m#[1m          TNET: An implementation of TCP/IP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0 of 07/0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hael Temari &lt;temari@temari.ae.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d N. van Kempen &lt;waltje@uwalt.nl.mug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Michael Temari and Fred N. van Ke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85-1992 Phil Karn KA9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0m#[1m    I M P L E M E N T A T I O N    N O T E 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m#[1mABSTRACT#[0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ET   is   a  package  that,  when  compi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d correctly, implements network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(s) using the TCP/IP protocol suit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enough  to  let your machine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machines across  the  Internet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include  an  AX.25  protocol  dri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NET users to connect to  the  AX.25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io Network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[0m#[1m1.   I N T R O D U C T I O 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small  UNIX-based  systems  for microcomputers, most notably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in the "hobby" corner of this area, lack  an  implem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ing  protocols.    This  basically  means  that use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to muther around with  UUCP  and  various  homebrew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rotocols, even though they often have the hardware nee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rotocol like TCP/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TNET#[0m  tries  to  fill  in  this  (void *)NULL. It is a port of the #[0m#[1mKA9Q/NE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by Phil Karn, and implements  the  full  set 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 protocols,  including  #[0m#[1mUDP#[0m , #[0m#[1mTCP#[0m , #[0m#[1mIP#[0m , #[0m#[1mICMP#[0m and #[0m#[1mARP.#[0m The TN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called the TNET kernel, or kernel for short) runs in user 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"server" type program.  It receives requests from other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ttach  or  detach  devices  for  packet  transport, it ca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ly or passively open a network connection, and so forth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top level#[0m interface offered by TNET, and it  has  been  structur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call" type of layer to make it portable to systems other than MI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werMOS (Coherent, for examp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#[0m#[1mbottom level#[0m interface of TNET is that to its attache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 not want TNET to know anything about its underlying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opted  for having TNET spawn external programs that do the act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put of IP datagrams.  At the time of this writing, the #[0m#[1mSLIP#[0m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can be used to send and receive datagrams over serial ("tt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which is a common type of hardware to have  on  UNIX-like 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if  a  kernel  resident  Ethernet  hardware  driver is pres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ttach the #[0m#[1mETHER#[0m protocol driver to  the  TNET  kernel.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protocol drivers ( #[0m#[1mCSLIP#[0m , #[0m#[1mPPP#[0m , #[0m#[1mAX.25#[0m ) will probably added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evelop this package, so watch this space for mor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[0m#[1m2.   UPPER LEVEL INTERFAC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aid  before,  the  upper level of TNET (the COMMAND level)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dispatcher.  So, one can call various  functions  of  the 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by  issuing a well-defined "system call" to it, much like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in the underlying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NET is supposed to run on many types of  systems,  we  op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unusual approach when it comes to sending system calls to the 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 In  MINIX, for example, it would be well possible to link T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, and implement  some  native  system  calls  in 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preferrably look like the BSD ones :-) that cause the O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ET.  This is a possibility that will be researched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 systems, however, it is impossible to add modules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 The only mechanism of  Interprocess  Communications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  UNIX-like  system  is the pipe, and, to be more prec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.  This is a "file" that can  be  opened  by  two  processes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it has to be created first...), and then one process can writ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 which  the  other process can read from its end of the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uplex communication between two processes, two pipes are needed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upper  level  command  interface  consists  of  a  #[0m#[1mnamed  pipe#[0m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ll-known name, defined in the TNET header files) which can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rocess.  We call this  the  #[0m#[1mCOMMAND  CHANNEL#[0m  of  TNET. 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waits  for  something  to  arrive  in  that  pipe 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READ mode (alas, _this_ has  to  be  patched  into  the 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to get TNET to run...) and then continuously trie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.  This eats lots of CPU time of course, but for now, it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ithout having to change the underlying OS (MINIX) to accomodate T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processes  have  a  way  of talking to TNET. They create a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n their data space, open the TNET control channel, and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it, after which they close the  channel  for  others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of course nice, but they do not have a channel from whic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answer from TNET, since the pipe (which was WRITE-only, anyway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ET has been closed.  Creating a similar TNET STATUS channel is danger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would  be possible for several processes to start rea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, leading to certain disaster.  The solution was to have an extr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message structure, containing the name (14 charachters 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pe  that  TNET  should  write  the  result to.  Afte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TNET kernel, the client opens that pipe and  wai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 arrive.    Both  TNET  and its clients know where to find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eneral TNET header file #[0m#[1m&lt;tnet/tnet.h&gt;#[0m defines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TNET  directory  (/etc,  or  /etc/tnet), the name of the T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ipe (relative  to  the  TNET  directory),  and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user pipes can be found (also, relative to the TNET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 Needless to say, that the latter directory has to b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, since the client/server  code  will  otherwise  fail  to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xecute a TNET system call, a client process must create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return pipe (it must be unique, and that is the reason why the 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 has a definition for the names of these return pipes)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#[0m#[1mcommand#[0m  data  structure.    Then  it opens the TNET COMMAND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 structure  to  it,  possibly  followed  by  writing  any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call dependent data.  Finally, it closes the COMMAND channel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has opened its return channel pipe, it _could_ issue a REA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t, but that is dangerous, since the TNET kernel may crash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hanging on their READ calls.  Instead, the  client  now  star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,  and  issues  the READ call.  When the timer expire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read, it closes the pipe and returns an error code  tell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ET  server  is  not  responding.    Otherwise, it extract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rom the pipe, followed by any  system-call  dependent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 channel.    Of course, the pipe is removed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(i.e. an error, or successful return of the ca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tructure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short</w:t>
        <w:tab/>
        <w:t>c_opcode;</w:t>
        <w:tab/>
        <w:tab/>
        <w:t>/* what system call is desire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short</w:t>
        <w:tab/>
        <w:t>c_pid;</w:t>
        <w:tab/>
        <w:tab/>
        <w:tab/>
        <w:t>/* process ID of calle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short</w:t>
        <w:tab/>
        <w:t>c_uid;</w:t>
        <w:tab/>
        <w:tab/>
        <w:tab/>
        <w:t>/* (effective) UID of call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c_return[14];</w:t>
        <w:tab/>
        <w:tab/>
        <w:t>/* name of return pip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short</w:t>
        <w:tab/>
        <w:t>c_i1, c_i2, c_i3;</w:t>
        <w:tab/>
        <w:t>/* three integer paramete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long</w:t>
        <w:tab/>
        <w:t>c_l1, c_l2, c_l3;</w:t>
        <w:tab/>
        <w:t>/* three long int paramete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_short  </w:t>
        <w:tab/>
        <w:t>c_length;</w:t>
        <w:tab/>
        <w:tab/>
        <w:t>/* length of data porti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MT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HDR_LEN</w:t>
        <w:tab/>
        <w:tab/>
        <w:t>(sizeof(RMTHD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xed-size header, which is always read and writtin in an 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  " #[0m#[1mopcpode#[0m " field tells TNET what operation is des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below).  The " #[0m#[1mpid#[0m " field is a means to identify the calling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 we  cannot tell otherwise!).  The " #[0m#[1muid#[0m " field tells TN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effective) ID the calling process has, to decide whether it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 certain dangerous calls..  The " #[0m#[1mreturn#[0m " array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ame of the pipe from which the calling client expect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 call  result  status.   This result is also a struc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o allow for easy decoding.  The six " #[0m#[1mparameter#[0m " fields a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to  allow  simple  system  calls  to  stash their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without  the  need  for  writing  a  second  (possibly  non-ato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 This  of  course creates a bit of "message size" overh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s proven this is usually a good way to do it.  Finally, th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length#[0m  " field identifies how much system-call dependent data fo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eader.  If it is 0, no data follows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NET finished a request (it called an internal  procedure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work), it fills in a reply message (which is a command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"  #[0m#[1mopcode#[0m  " field set to the system call status code,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ipe for writing, and writes the reply structure to it,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-call  dependent  data.    Finally, it closes the return p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its main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pcodes (TNET system calls) are currently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EXIT#[0m</w:t>
        <w:tab/>
        <w:t>Terminate the T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STOP#[0m</w:t>
        <w:tab/>
        <w:t>Temporarily suspend the T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START#[0m</w:t>
        <w:tab/>
        <w:t>Restart the T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ATTACH#[0m</w:t>
        <w:tab/>
        <w:t>Attach a device to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DETACH#[0m</w:t>
        <w:tab/>
        <w:t>Detach (remove) a device from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IFCONFIG#[0m</w:t>
        <w:tab/>
        <w:t>Configure an attach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SETHOSTID#[0m</w:t>
        <w:tab/>
        <w:t>Set the TNET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GETHOSTID#[0m</w:t>
        <w:tab/>
        <w:t>Fetch the TNET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SETHOSTNAME#[0m</w:t>
        <w:tab/>
        <w:t>Set the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GETHOSTNAME#[0m</w:t>
        <w:tab/>
        <w:t>Fetch the 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SETDOMAINNAME#[0m</w:t>
        <w:tab/>
        <w:t>Set the domain 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GETDOMAINNAME#[0m</w:t>
        <w:tab/>
        <w:t>Fetch the domain 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ROUTE#[0m</w:t>
        <w:tab/>
        <w:t>Manage the internal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ARP#[0m</w:t>
        <w:tab/>
        <w:t>Manage the internal ARP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IP#[0m</w:t>
        <w:tab/>
        <w:t>Configure the IP protoco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TCP#[0m</w:t>
        <w:tab/>
        <w:t>Configure the TCP protoco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will be explained in detail in the next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[0m#[1m3.   S Y S T E M    C A L L 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which system calls TNET knows  about,  and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essages  should  be  constructed.  For all of the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[0m#[1mlibtnet.a#[0m library has a C procedure that  client  processes  can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library  procedures  in  turn  call  a  low-level  func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tn_rlink()#[0m to call the TNET kernel  via  the  mechanism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hapter.  The calling syntax of this functio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tn_rmtlnk(RMTHDR *ptr, char *buf, int len, int tm, int *netfd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is a pointer to the message it must fill in and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ET  kernel.    The  structure  must  have  been  built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is function fills in the  low-level  fields.  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a pointer to the user data to be sent to the TNET kern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which is  determined  by  the  #[0m#[1mc_length#[0m  fields  of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).  It is also the pointer to a buffer in the caller's spac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turn  data  can  be  placed.    The length of this buffer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third parameter.  The fourth parameter i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hat it must wait at most to receive an answer.  If it is zero (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 should  wait  forever and not time out at all.  Finally,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pointer to an integer variable in which the fil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ller's  return  channel can be put.  It is currently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[0m#[1mCONNECT#[0m system call, which will be changed  in  the  future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chanism for setting up connections with the ker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fills in the remaining fields of the message header (the #[0m#[1mpi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#[0m#[1muid#[0m  fields,  most  notably)  and  starts  opening  pipe   fil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with  TNET. First, it opens the COMMAND CHANNEL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an error is returned.   Otherwise,  it  writes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and  (if  present)  any  user data to the channel, and clo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ince writing to pipes  must  be  done  atomically,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 a  large  structure  containing  of the message header, #[0m#[1mplus#[0m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a certain maximum length (say, of at most  4  Kbyte),  and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ucture  as  a  whole.    This ensures that it is also recei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by the TNET ker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#[0m#[1mtimeout#[0m parameter is not equal to zero (0), it starts an alarm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a signal within the amount of seconds specified (thi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for  TNET  to  do  its work, a reasonable value would be 30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imer, it opens the return channel pipe, and issues  a  rea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call on its status pipe, waiting for either the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, or a reply to come in.  In either case, the pipe is clos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file is removed, since it is no longer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imer expired #[0m#[1mbefore#[0m an answer was received, an error code " #[0m#[1mTimeOut#[0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to indicate the situation.  Otherwise, it returns the "  #[0m#[1mOK#[0m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o  indicate  that all went well, and that the real resul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message from the TNET kernel (the TNET calling convention st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 the #[0m#[1mc_opcode#[0m message fiel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1  EXI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call causes the TNET kernel to terminate  itself 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ying  to  this  message (to prevent the caller from hang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f the TNET services are no longer required by the oper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  Needless  to  say, that this call is a dangerous o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ossible only for the super-user to execute this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n_ex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2  STOP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call can be used if the TNET kernel has to  be  shut  down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mount of time (remember, that it consumes a lot of CPU tim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s  needed  for  other  processes!).  When received, TNET s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"I am suspended" flag, and replies to the caller.  It th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main loop, where it sees the flag.  This causes TNET to agai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loop,  but  without using the NON_BLOCK option (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PU time).  It remains in this loop  until  it  receives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command,   at   which   it  clears  the  flag  and  resume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-consuming) operation.  Of course, this call may only be  exec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-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n_s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3  STAR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NET  has  been  suspended  by  the  STOP system call, a proc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TART call to place TNET into its  normal  mode  of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ing devices and the command channel.  This call may only be exec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-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n_sta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4  ATTACH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ET kernel needs to be told what devices to attach, what thes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,  and  so on.  The #[0m#[1mNETCOM#[0m program (see the TNET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ETCOM) is used to tell TNET about this kind  of  thing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h"  procedure  tells  the  kernel to start a device driver,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IP datagrams from it, and it allows TNET to send IP  data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is call may only be executed by the super-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n_attach(struct attach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function returns with an " #[0m#[1mOK#[0m " status, the specified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ttached to the TNET kernel successfully.  The next logical step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to tell TNET to add a route to that interface.  This call ma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by the super-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5  DETACH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ll  tells  TNET  to remove (detach) an interface from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to terminate the  device  driver  that  services  the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doing this, any routes pointing to this interface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 otherwise  TNET  could get into trouble when trying to delive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n_detach(char *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is call may only be executed by the super-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6  SETHOSTID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SD UNIX compatible call tells the TNET kernel to use the specified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its own.  This is one piece of  information  that  is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 to  the  proper operation of the kernel, so it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oon after the kernel starts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hostid(u_long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is presented as a single value of type  #[0m#[1mu_long#[0m  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 be  #[0m#[1munsigned  long#[0m (a 32-bit wide unsiged integer)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may only be executed by the super-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7  GETHOSTID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SD UNIX compatible call fetches the current IP address of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NET ker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ong gethosti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returns with the INADDR_ANY value (unsigned long  0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either  an error, or the address had not been set bef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HOSTID call.  This call may only be executed by the super-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8  SETHOSTNAM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SD UNIX compatible call can be used to tell the TNET kernel wh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 is.    Since the kernel does not read any configuration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this may not be possible if  the  TNET  kernel  is  link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in the future!), it does not know anything abou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.  So, library functions  exist  to  read  certain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then issue a TNET system call to let it know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nd domain names of a system are kept in a TNET system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 defined  in  the TNET header file.  The  #[0m#[1mhostname(1)#[0m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extracts the system's host and domain  name,  and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  and/or SETDOMAINNAME calls to pass on these values to the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, for subsequent retrieval by the other related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hostname(char *name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call can only be executed by the  super-user,  for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9  GETHOSTNAM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processes  can  retrieve  the system's current host nam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SD UNIX compatibl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hostname(char *mybuff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 error will be returned  when  the  host  name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et by the SETHOSTNAM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10  SETDOMAINNAM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BSD UNIX compatible call can be used to tell the TNET kernel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name is (see also the comments near the SETHOSTNAME ca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domainname(char *name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call can only be executed by the  super-user,  for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11  GETDOMAINNAM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processes  can retrieve the system's current domain nam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SD UNIX compatibl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domainname(char *mybuff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 error will be returned  when  the  host  name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et by the SETDOMAINNAM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12  ROUT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having  attached some devices to the TNET kernel, it must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stems these devices are connected.  This is called sett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routing table#[0m  and  this  is done at system startup.  The #[0m#[1mNETCOM#[0m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erface to the ROUTE call, and it converts the data 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o a format usable by the ROUT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call is actually multiplexed into several sub-calls, we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ings in chapter XXX in full detail.  The only thing  worth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that  this  call  can  (you  guessed  it)  only  be 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13  ARP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ET  kernel  maintains  an  internal  table  of  mappings  between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 hosts,  and  the  physical  Ethernet  addresses to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traffic has to be sent.  Setting up and maintaining this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ynamic  process,  mostly by using the #[0m#[1mARP#[0m (Address Resolution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unicating with hosts over an Ethernet. However,  it 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 check  the contents of the mapping table, or to change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ermanently) an ARP table entry.  Also, it  is  possible  to  te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to  drop  one or more of its mappings at once (for examp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test another route to that mach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P call is just for this kind of work.  It can be  used  to  cle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the entire ARP table, or to change, drop or set individual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Since this call is multiplexed into several sub-calls, we describ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in chapter YYY in full detail.  The only thing worth telling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is call can (you guessed it) only be used by the super-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3.14  IP and TCP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variables in the IP and TCP protocol layer software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system calls to the TNET kernel.  This of course 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figurable  system,  without  the need for recompilati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do this are these cal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t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net/cli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n_ipval(int code, u_shor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n_tcpval(int code, u_shor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following variables can be chang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ip_ttl#[0m</w:t>
        <w:tab/>
        <w:t>change or set the IP TTL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tcp_mss#[0m</w:t>
        <w:tab/>
        <w:t>change or set the TCP MSS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tcp_window#[0m</w:t>
        <w:tab/>
        <w:t>change or set the TCP WINDOW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ting the value of a variable, put the code for this vari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(codes can be found in the &lt;tnet/client&gt; header fil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value for that variable in the second parameter. 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riable can be obtained by calling this function with a valu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 (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ss to say, that these calls can only be executed by the superuse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[0m#[1m4.   THE ROUTE SYSTEM CALL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chapter 1, the #[0m#[1mROUTE#[0m system call is multiplexed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alls.   This  chapter  will  discuss  all  possible  sub-fun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[0m#[1m5.   THE ARP SYSTEM CALL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chapter 1, the #[0m#[1mARP#[0m system call is multiplexed  fo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alls.   This  chapter  will  discuss  all  possible  sub-fun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[0m#[1m6.   THE BOTTOM LAYE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re an ugly fact of life, especially when  you  ar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level  software  that  does  have to work with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hardware.  The TNET software  system  is  such  an 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must  know  how  to  do I/O with its underlying hardware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)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the TNET kernel (or any application program, for that matter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 know  about  any  details,  systems programmers crea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ir operating systems, which can be called  in  a  (sort-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dependent way.  These programs (or object modules inside the 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alled  #[0m#[1mdevice  drivers#[0m or even #[0m#[1mI/O tasks#[0m and can usually be us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ordinary file.  This means, that one can #[0m#[1mopen#[0m a device  dri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by opening its associated device driver file, which results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 with  which  we  can call the system read(2) and write(2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olution does not free a program like the  TNET  kerne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about what protocol is being used on a certain piece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kind of details.  For example, on a standard serial line (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calls  them  "terminal  lines"), one can simpl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in a byte-oriented fashion (which is  what  a  terminal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does),  and  one  can arrange for the bytes to be sent in pa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which allows for connection multiplexing.  In turn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many of such "packet" protocols, which is what a  program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ET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 (again)  at  serial  lines, we can see that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protocols us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K, the  packet protocol first implemented on the Seven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X operation system. It is not being used much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LIP, the Serial Line Internet Protocol.  This  protocol take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grams, and converts ("encapsulates") them into 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nt over a serial line to  another system tha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 driv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SLIP, or "Compressed SLIP".  This is basically the sa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LIP, except for the fact that it also does co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nt, and decompression of any received data.  This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lin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PP, or Point to Point Protocol. This is the latest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onnect two computers over a serial line. PP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data compression/decompression, and is more genera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P-based) SLIP/CSL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protocols, there are also sever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al with network hardware like Ethernet, ARCnet and Token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T has separate programs ("drivers") for each  of  these  protoc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 be updated and expanded whenever there is need for it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ing these drivers simple, a common way of setting up these driv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 rest of this chapter handles the strategy used  to  set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driver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6.1  General Protocol Driver Interfac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booted up, the kernel does not know anything, since all setup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t system calls with  the  needed  info.    The  only  "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"  is  the  internal  driver  called #[0m#[1mloopback#[0m , which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alf of the TNET IP protocol.   Thus,  the  loopback  devic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 all    #[0m#[1mlocal#[0m  packets of data.  This driver (the usual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#[0m#[1minterfaces#[0m when dealing with TCP/IP software)  is  enter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P  routing  table  whenever the kernel's IP address is being set (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kernel gets its address, local IP traffic can pass throug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to other systems are enabled via two setup command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attach#[0m  and  #[0m#[1mroute#[0m  ,  the  first of which tells the TNET kernel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 for a certain  type  of  communications  hardware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that  driver to an #[0m#[1minterface#[0m to which the protocol layers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 instructs the TNET kernel to add a #[0m#[1mrouting table entry#[0m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P layer knows which interface  to  use  to  get  to  a  certain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The following is a sample attach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ell TNET its host.domain name a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net/bin/hostnam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net/bin/ip addr 137.24.1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tach the "InterNET" SLIP line and setup a defaul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net/bin/attach slip sl0 tty5 600 1 b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net/bin/route add default s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tach the "bonjovi" SLIP line and set a rou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net/bin/attach slip sl1 tty6 600 1 b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net/bin/route add bonjovi s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wo commands tell TNET its host/domain name (which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), and it is told its main IP address.   As  dicsussed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causes the kernel to add a route to this addres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g table, using the "loopback"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ries of instructions will have the effect that TNET start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LIP  protocol driver, attached to serial port /dev/tty5, with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speed) equal to 2400bps. This driver will be connected  to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0",  and  it  serves  as the "default" route (i.e. the path to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for non-local addresses g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unch of commands tells the kernel to  start  up  a  SLIP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ed  to serial line /dev/tty6 operating at 38400bps), an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nterface "sl1". This interface is the path  to  the  machin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njovi", which' address is first looked up in the system's "hosts"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ould prefer that ALL the SLIP code went into SLIPRECV, which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SLIPDRV.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ipdrv [-b baud] [flags] [-i in_pipe] [-o out_pipe]      </w:t>
        <w:tab/>
        <w:tab/>
        <w:t>[-m mtu] iface tt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then send IP  dgrams  to  a  SLIP  device  by  writing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slip_p_out  named  pipe  (or,  by  writing to the stdin of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), and incoming IP dgrams can be read  from the driv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/tmp/slip_p_out pipe, or by reading the driver's std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 admit  that I have an alterior motive for this.  If we get all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one program, I can then add my IP frame  buffer  managem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n, to allow for datagram buffering inside _the_driver_ (pip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limit of 4-10 K in most *X'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: An implementation of TCP/IP                       Impleme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creating similar drivers for PPP and CSLIP would become much ea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T does not, and will not ever, know about it.  TNET just knows about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rams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I  come  to  think of it, it might even be possible to hav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itself, to allow for "multi-threaded"  READ  RECV)  and  WRITE 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..   Perhaps  we  could  also have the driver tell TNE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grams are waiting to be r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pipe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16 dg_channel;</w:t>
        <w:tab/>
        <w:t>/* channel (interface) number of this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16 dg_length;</w:t>
        <w:tab/>
        <w:t>/* length of IP data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16 dg_nmore;</w:t>
        <w:tab/>
        <w:t>/* how many more dgrams are available in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would work for all kinds of "drivers". If TNET wants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ther address of an ethernet card, it sends a "ReqAddr" contro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THDRV program via its control pipe, and then reads the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pip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NET allocated two named pipes for comms with the  driver,  and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thereof to the driver.  Optionally, the device's baud rate (SL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, PPP)  and  other flags (ETHER, X.25, AX.25) are passed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 mtu" flag specifies a maximum xfer  unit  count,  which  overrid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.  Finally, the two real arguments are the names of the UNIX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has to be opened (eg /dev/tty6, or /dev/ether0)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hat the driver is servicing.  The latter has to be kno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ke SLIPLO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ment is done via NETC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&lt;class&gt; &lt;label&gt; &lt;device&gt; &lt;mtu&gt; [optional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    attach slip sl0 /dev/tty6 600 -b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exec /etc/tnet/slipdrv -b115200 -m600                      -i/etc/tnet/tmp/tndi_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o/etc/tnet/tmp/tndo_XXXX /dev/tty6 s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attach eth ec0 /dev/wd8003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exec /etc/tnet/ethdrv -m1500                      -i/etc/tnet/tmp/tndi_XXXXX                      -o/etc/tnet/tmp/tndo_XXXXX /dev/ether e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driver gets started, it forks once to get separate 'server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(from device to TNET, blocking) and output  (from  TN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.  Each of the two then opens the device (O_RDONLY and O_WRONL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pipe  to  TNET.  It  sets  any flags needed (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cast mode, promisc mode, the lot) and start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cket has arrived and the driver decodes it into an ip data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writes to the driver control pipe a datagram  updat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ays what channel and how many datagrams are wa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iver  then  sends  a  signal  to tnet so that it can re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i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