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dium sized font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rian J.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5, STK7  and this manual are presented as is, without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makes no guarantee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except for the cost of reproduction.  No part of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K5 and STK7 change the 4 level stack display to a 5 or 7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edium font size.  STK5 maintains the status area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vels in the stack area while STK7 use both the status and stack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ommand line is still displayed in the larg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ne spacing of the command line and stack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, a portion of the stack display will be overwritten b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programming involved to correct this problem is exten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and line editor and keyboard assignment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lear flag 30.  To exit the program and rest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isplay, simply set flag 30.  If a program is halted the redefi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uspended.  CONTinuing or KILLing the halted program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or 7 level 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