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ource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52 by perre@pic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Per Steni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Circut Simulator v2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Sun Feb 16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im 2.61 SHORT DESCRIPTION AND MANUAL 12/17/91 (c) Per Sten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differs from the previous (2.3, 2.5, 2.51, 2.6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ssless transmission line for AC analysis at a single freq. point.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unctions CV(node) and CI(branch) that fetch the voltage/cur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node/branch in the previous solution point. CV = ControlVol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other sources to define any functional dependenc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tage/current in the circuit. Note that there is a delay of 'tste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'iterdc' for iterative dc solving to be used with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examples of circuits i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sampl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, 2.51, (and previous vers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CD-matrix for two-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in code for improved speed (during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TH NODES GND error removed, BOTH NODES SAM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(and previou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CD, y and z matrix two-ports can be used in DC analysis if al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are real (i.e. the imaginary part must be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-&gt;L converts array into list (for easier handling of matr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describes a simple circuit simulator called Csim for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DC, AC and transient simulations and supplies the user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used. The method used is modified nodal analysis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such as an inductor or ideal voltage source require that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is also specified together with the nodes. As soon as a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single analyses can be made with the 'dc', 'ac' or 'tran'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All subprograms return the result as a vector, whereas C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user with a plot in transient and AC analysis.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m to work correctly, the 'node' variable should be defined (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branch number) when plotting a result. Note also that the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(in PLOTR) should be 0. Finally, if SYM (in MODES)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m does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mo on how Csim work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the code (creates the directory CSIM in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the directory CSIM and enter the custom menu (the button marked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PRG and VAR buttons on your 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[Csim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: Setup? Y  press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: Analysis? (D,A,T) press: 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: Sweep ran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tstart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tstep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tstop:1          press: &lt;backspc&gt; 5 &lt;enter&gt; i.e. :tstop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which a time-domain plot is drawn (if you have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eviously have plotted, press [CLRSC] before doing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ON&gt; to exit the grap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press 3 &lt;left-shft&gt; [node] &lt;enter&gt; and redo the above ([node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riable in the custom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press the CST button, &lt;next&gt; [CIR] [CIR-&gt;] to see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planation on the custom menu of Csim (the custom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pressing the button marked CST on your HP48,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variables and programs you need for using Cs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im - the simulator program. Runs setup (if requested) an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. For ac, a single run directly from the cust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a fast solution in one freq-point. When choosing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ransient analysis either tstep (time resolution) or t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given. If both are given tstep is used and t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- the StackView application, for easy check on component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 (ON) to exit. You can also use the Interactive St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48 provides (see manual p.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 - the node or branch the value of which is wanted as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GET the right value from the solu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in,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e the picture y-axis (ac or tran analy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SC - Clears the screen (simply the ERAS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  - a program that takes a vector from the stack and returns on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used to plot a result that is a function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olution vector. To be edi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&lt;&lt; node GET &gt;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-&gt; - takes a list of lists, such as the one used to stor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(see also CIR, -&gt;CIR) and puts the lists i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ck (inverse to -&gt;CIR). Usage: Press a variab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ircuit description (e.g. CIR) and press CIR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CIR - takes the circuit description used by Csim and puts it to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stored in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   - when 'Setup' is run, the stack containing the circuit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ariable as a list. To use again, recall CIR and run 'CIR-&gt;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above). Contains a sample circuit as default. Any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can be stored in a variable as a list of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also are 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- single DC analysis.  Requires that setup is done (the mat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). Takes no argument from stack and returns a solu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   - single AC analysis. Requires that setup is done (the mat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) and that 'w' is specified (rads/s angular freq).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from stack and returns a solution vector. Note: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! When A is chosen in Csim, the actual program stored by ST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'acplot', which executes 'ac' and then 'outp'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outp' should take a vector from stack and return a sing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&lt;&lt; node GET ABS &gt;&gt; would return the absolute value of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tage (or branch current) that is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&gt;L  - converts an array in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  - single transient analysis. Takes one time step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 vector. The method used is trapezoidal rule. When 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n in Csim, the actual program stored by STEQ is 'tranBE'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ranTR'). These return the result vector and call 'outp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'outp' should take a vector from stack and retur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E.g. &lt;&lt; node GET &gt;&gt; would return the value of a nod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branch current) that is to be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- setup routine for the simulator. Creates and loads the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and stores the stack as a list into CIR. Takes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from the stack as an argument (only component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are allowed on stack). Setup must be done once before ana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ng, however, after that the matrices are ready to be used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 times. This should be remembered e.g. when calculating a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 and thereafter starting a transient analys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ed results. In this case running Setup a second ti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the result vector. Setup also clears flag -3 (i.e.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), sets flag -17 and clears flag -18 (i.e. sets radians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- angular frequency (2*pi*f) rad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- conductance matrix. Contains all real valued entries, i.e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by elements the values of which do not have an s or j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- s-matrix. Contains all elements that have an s or jw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   - constant valued complex matrix. Can be used in AC analysi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single value of 'w' (angular frequency). Contain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Z, Y, z, y (See Section on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- numerical values of the sources as a vector. This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in every analys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ist - the functions representing each source as a list,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erical values for 'W' ar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ler - specifies the method used in the tran analysis. If Euler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ward Euler ('tranBE') is used (faster but more inaccurate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ler = 0 then the trapezoidal rule is used, which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 but slower ('tranTR' and 'tra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CV() or CI() are used in DC analysis, iterative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in order to obtain the correct solution. 'iterdc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for this after setup has been done. Note that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linear circuits can actually be solved by iter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some linearization method must also be used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ton-Raphson algorithm. Giving good initial guesses f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tages and branch currents in the X vector also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TO DESCRIBE A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by which the components are entered is (NOTE! Each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ground node and its number is always 0 (zero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{R node1 node2 numval branch} - resistance [oh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G node1 node2 numval}        - conductance [mh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 node1 node2 numval}        - capacitance [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 node1 node2 numval branch} - inductance [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Y node1 node2 complexnumval} - admittance with a constant compl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re,im). In DC analysis each ent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real (im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Z node1 node2 complexnumval} - impedance with a constant compl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re,im) In DC analysis each ent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real (im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J node1 node2 funcval}       - indep. curr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 node1 node2 funcval bra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 indep. voltage sourc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 node1 node2 branch}        - short circuit (the current is fet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anch GET). Can be used to define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anch for dependen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O in+ in- out+ out- outbra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ideal opamp (out- should be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branch returns the output cur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 l1node1 l1node2 l2node1 l2node2 l1val l2val mval l1branch l2bra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ransformer i.e. two inductors (l1, l2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tual inductance (mval). The valu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the four nodes, the value of l1, l2, m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[H] and the branches of l1 and l2. The 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m are at l1node1 and l2nod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 l1branch l2branch mval}    - mutual inductance of mval [H]. As M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used to define e.g. three induc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all have mutual inductances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, define the 3 L:s and then 3 m: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ween them. Note that m takes th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L:s. Make sure you specify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ctors the right way (the branch of L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n1 to n2). Note also that m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onent, it merely states a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tween two L:s that should be defined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tely. No checking is done that l1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l2branch actually belong to L: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 node1 node2 node3 node4 llval Zo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lossless transmission line (to be used i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alysis only) of length ll (in waveleng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with the characteristic impedance Z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 that nodes 2 and 4 mus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 (equivalent pi-circuit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g node1 node2 node3 node4 num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voltage-controlled current source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nsconductance. The source curr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node3 to node4 and the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ltage from node1 to nod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 node1 node2 node3 node4 numval branch1 branch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current-controlled voltage source.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short circuit between node1 and 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a controlled voltage sour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de3 and node4 (node3 being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de). The controlling current ru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anch1 and the current of the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tched from branch2. Branch1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previously defined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 node3 node4 numval branch1 branch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same as r but does not defin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rcuit between node1 and node2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anch1 must be a predefined branch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at of a resistor or inducto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node1 node2 node3 node4 numval bra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current-controlled current source.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short circuit between node1 and 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a controlled current sour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which runs from node3 to node4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ling current runs through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ch must not be previ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b node3 node4 numval branch} - same as a but does not defin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rcuit between node1 and node2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anch must be a predefined branch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of a resistor or inductor).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u node1 node2 node3 node4 numval bra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voltage-controlled voltage sour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through the source is f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y node1p1 node2p1 node1p2 node2p2 y11 y12 y21 y2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a two-port with y-parame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stant complex values (re,im). I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alysis each entry must be real (i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z node1p1 node2p1 node1p2 node2p2 z11 z12 z21 z2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a two-port with z-parame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stant complex values (re,im). I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alysis each entry must be real (i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node1p1 node2p1 node1p2 node2p2 A B C 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a two-port with ABCD-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constant complex values (re,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DC analysis each entry must b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im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(node)                      - returns previously calculate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voltage of node. In code &lt;&lt; X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(branch)                    - returns previously calculate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urrent of branch. In code &lt;&l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anch GET &gt;&gt;, the same as CV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, nodes and branches are integer numbers. The ground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0. All nodes and branches should have a uniqu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given in order e.g. nodes 0,1,2,3 and branches 4,5,6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fer DIRECTLY to the position in the matrices/vectors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'th element in the result vector would be the current through branch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is the voltage of node 1. To help remembering the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.g. have a variable y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{y n1p1 n2p1 n1p2 n2p2 y11 y12 y21 y2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wo-port y, z and ABCD parameters are valid in DC analys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 ENTRIES in the corresponding matrix are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ponents form equivalent circu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 1 2 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 3 4 100 5 6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 1 2 3 4 100 5 6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 1 2 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 3 4 100 5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 1 2 3 4 100 5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 1 2 0.1 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L 3 4 0.2 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m 5 6 0.05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 1 2 3 4 0.1 0.2 0.05 5 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 example of usage for transient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how your stack should l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 1 0 '10*SIN(10*t)' 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C 1 2 0.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L 2 3 1 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R 3 0 10 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RLC-circuit with nodes 1,2,3 (and ground)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4,5,6. The current through branch 4 is equal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deal voltage source E, the current through branch 5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hrough the inductor L, and the current through branc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the current through the resistor R. The values of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LWAYS must be numerical) are 10 ohms, 1 henry and 0.01 far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tage source has a time-dependent value (used in transient analy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node' is set to 3 the voltage over the resistor R is plo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analysis. On the other hand, 'outp' could be written as &lt;&lt;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ET SWAP 2 GET - &gt;&gt; to return the voltage between nodes 1 and 2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Note that sources (E,J) may have functional values (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the analysis requested! Time dependency for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'w' dependency (angular freq) for AC). When running Cs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may ONLY contain component declar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CST button and then [View]. Now press ATTN (low-left corne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). Press [Csim], press &lt;enter&gt; on "Setup? Y", press D (or T), &lt;enter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AC analysis (using A in Cs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 2 0 1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G 2 1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C 1 0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'node' equal to 1 and write 'outp' equal to &lt;&lt; node GET ABS &gt;&gt;.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 A on analysis and choose wstart 0 and wstop 10 (ymin = 0, ymax =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for AC analysis (using 'w' = 1 and 'ac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J 0 1 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G 3 0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G 2 0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Z 1 0 (0,-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{M 3 1 2 1 2 1 0.5 4 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eft-shft w 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s through the transformer are the 4'th and 5'th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vector. Here's an example involving a transistor for which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-parameters y11 = 0.001, y12 = -j0.0001, y21 = 0.1 and y22 = 0.0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is at node 1, emitter at gnd (node 0) and collector at n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J 0 1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Z 1 0 1E3}       @ resistance of 1 k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Z 2 0 1E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Z 1 2 (0,-1000)} @ capacitance of -j1000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y 1 0 2 0 1E-3 (0,-1E-4) 0.1 1E-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2 GET ABS (returns |Uo/Jin| = 884.035 V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 of the lossless transmission line we have the following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e (analysis can be made at a single frequency point only, at which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J 0 1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Z 2 0 (75,-69)}</w:t>
      </w:r>
    </w:p>
    <w:p>
      <w:pPr>
        <w:pStyle w:val="PreformattedText"/>
        <w:bidi w:val="0"/>
        <w:spacing w:before="0" w:after="0"/>
        <w:jc w:val="left"/>
        <w:rPr/>
      </w:pPr>
      <w:r>
        <w:rPr/>
        <w:t>{T 1 0 2 0 0.583 5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c 1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25.2092, -34.5800) which is the input impedance (J = 1) of a l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ransmission line of the length 0.583 wavelengths (at some frequ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characteristic impedance of 50 ohms, terminated with a lo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75,-69) o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J 0 1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R 1 0 1E3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 2 0 10 3 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tage of node 2 (the 2'nd element in the result vector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V. The current through the controlled voltage source should be 0A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'th element in the result v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terative DC solving of  circuits, consider thes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 1 0 1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G 1 0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G 1 2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J 0 2 'SQ(CV(1))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J 0 1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G 1 0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G 1 2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E 2 0 'SQ(CV(1))'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ter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ircuit converges after only two iterations, but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everal hundred to reach the exact solution ([[1] [1] [0]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se). Good initial guesses may help, and also the use of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-Raphson algorithm (see Vlach-Singhal; Computer Methods for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Design). Note that 'iterdc' should actually also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step in transient analysis to avoid the delay when using C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small signal model for a transistor (B-1 C-2 E-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 1 3 1E3 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G 2 3 0.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 2 3 100 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oltage source used as an digital inverter; if the voltage of node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2.5 volts, then the voltage of node 3 is 0 volt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olts (note that there is a delay of one 'tstep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 3 0 'IFTE(CV(2)&gt;2.5,0,5)' 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nonlinear components as such would make solving the matrix eq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system a tedious process. It would also make the analysis MUCH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c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nly error messages in this program. Note that ther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rror checking routines provided, so the user should be car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ircuit description. For any strange behaviour or fals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, please email me directly and explain wha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 - an error occurred in 'Setup' while Csim was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rices. Check the circuit description and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 first on stack. See also section 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ODE NO. - a negative number was given as a node number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component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NODES SAME - a component was specified having two nodes that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value. To override this, use a short-circuit (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VALUE OR BRANCH - a component with a value of zero was given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nch number was zero (which is reserved for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2 MUST EQUAL n4 IN T - you have entered a transmission line in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nodes 2 and 4 not equal. This is not allow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valent pi-circuit to the transmission lin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{Cc} \=/ 0 IN DC - you have specified components with complex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way to avoid errors is to proceed systematically, e.g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hoose one reference node to be ground (GND) and set it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ssign the rest of the nodes a number each, in numer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2,3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ind all the components that require a branch and assign each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 a number starting from the highest node number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) The node and the branch numbers should follow eachother in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with no 'gaps' in between (e.g. 0,1,2 are nodes and 3,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nter the circuit description component by component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should only contain component descriptions! Check you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'Vie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ecide what results you need and edit 'outp' if necessary. Also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de' to the correc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un 'Setup' once and start analyzing! Remember to run 'Setup'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ange your circuit or want to start from zero. Sometime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 to do is to edit your X v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had trouble with the branch currents (the directio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re's more on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omponents (J,E,L etc.) the current is defined to be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TO the second node. Thus no matter which way you put your source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branch current remains the same (i.e. in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 of the source) with respective to the source. In the sample 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, when the first node of E and L is the same, the curren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opposite. When the second node of E is the first node of 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 the situa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=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1 +  o-&gt;-( E )---o - nod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1,2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1    o-&gt;- Ind ---o   nod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1    o-&gt;-( J )---o   nod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=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=0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1    o-----&gt;-----o   nod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defined the other way around too, but in this case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wo-ports, the node numbers ar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1    o-&gt;--|         |--&lt;-o n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|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2    o----|_________|----o nod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irection of the currents is always towards the two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remembered when defining e.g. ideal opamps,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nd two-ports with y- or z-paramet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can't get the transient analysis to work properly unless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 entire setup first. If I do a transient plot, and then repeat 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et different results, unless I ru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s that unless you run setup, the transient analysis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 it stopped (however, this time from the beginning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new beginning should match with the previous end. A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iced, the transient analysis should always start from time=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e to the fact that solving this problem is an itera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t would be nice to be able to specify initial values for capaci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du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. The X vector contains the starting values, and is ze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etup. However, nothing stops you from running a dc-analysi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tran analysis without a setup in between, thereby giving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from the dc-analysis as beginning values for the tran analys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vector can also be manually edited. To do this, run setup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or analysis?, which stops the program. Edit the X, and run 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without setup. The execution of setup can be avoided by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than 'Y' at 'Setup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'm interested in any references you used, for algorithms for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lving, this is something I've never really looked into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lace to start is to look at a book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ethods for Circuit Analysis and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iri Vlach and Kilshore Singhal (Van Nostrand Reinhold Company 198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442-28108-0). Check out chapter 4 and 9. For transient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normally done by Laplace tranforms when working manuall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ezoidal rule is pretty powerful. Also, for all the theor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m, I have written a report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utorial on Developing a Simple Circuit Simula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can email (ps-file format) to anybody interested upon reques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30 pages + 30 pages including this manual and the comment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C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ulator is not necessarily completely bug-free, so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for any strange behaviour. Note also that the transien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not necessarily stable for all values of time steps. Try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 range or time step if this happens. If you get the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init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analysis mode, this usually indicates that the componen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inverted. This error can sometimes be avoided by ass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the values 0...n and the branches the values n+1...m. If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elp, please send me the circuit description you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happy to provide any further information on this program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lso some comments on its appearance, suggestions on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Note that very little syntax checking is done (e.g. no n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number checks!). I hope this short manual is sufficient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sk me directly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Per Stenius, Helsinki University of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 perre@aplac.hut.fi or pstenius@otax.tky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