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nding objects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: POR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except for the cost of reproduction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will send any variable in the 48.  Simply ent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level one and run PSND.  To send an object in a p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 tagged with the port number.  A grou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at the same time by entering a list of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agged global names.  Entering a global name tagged with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rst occurrence of that name.  If i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emory, ports 0, 1 and 2 are searched.  PSND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the graphing GROB, when the command PIC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D does not allow you to rename an object like SEND do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object you must store it in the 48 unde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t with P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