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.BTM, a handy-dandy tiny auto-kermit utility fo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Horn (a recent convert to and True Believer in 4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needs 4DOS to work correctly.  *SO DO Y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oint and shoot at the desired directory, then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sired file, and it will be sent to the HP48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 can send any HP48 file from this disk to their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: type SEND and then "point and shoot".  It's not as versa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but it's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t is assumed that you have KERMIT.EXE renamed as K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in your system path.  If you call it KERMIT.EX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in SEND.BTM to "kermit" and then SEND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what I did: include k*ermit=kermit.exe in your alia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INSTRUC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blue-PRG on your HP 48 to start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ND on your PC.  A menu of the disk's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arrow keys to highlight the desire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nu of that subdiretory's downloadabl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omplete with a brief description of each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file, and press ENTER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48.  (Note: Pressing the space bar instead of EN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rk multiple files, which are then sent in a bat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ssion is complete, press ON (ATTN) on the HP48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ND is ObviousWare,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