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TRAS, the shortest Tetris and one of the oldest (November 199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omebody at H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Type speed number (0 to 32?) and press TETRAS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rvi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re are already at least 3 or 4 versions of Tetris already for the HP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of which are done in pure machine language and run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can think of nothing less exciting than another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thinking, "For crying out loud, not ANOTHER Tetris?!?  Why?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ely historical reasons.  This one might be from HP!  As evidenc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cerpts from the original posting (author's name withh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 Nov 10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I have TETRAS from a friend who says that its roots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P...  It is in M-L and it is very fast... (obviously)...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etting, there is little more than a blue strea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.. it is very small too, only 188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t _is_ spelled TETRAS -- aparently the person who wrote i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run, first type a speed (0 thru 32) then press TETRAS.  Th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on the display.  Note: If you exit early by pressing ON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eft on the stack, containing the current game status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run TETRAS with that list in level one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