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HUNGRY AMOE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moeb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wa City Ia 5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319) 338-4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craiglow@blue.weeg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EBA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Joy Stick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Entertainment, Arcade, Games, Liquid, Fluid,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vide and absorb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lge in this seductive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low into your opponen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vel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 Anyone distributing copies of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ot modify the files on this dis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istribute all files on this dis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Individual Users, Non Profit Grou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Ss may distribute copies of this disk with the provis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for copying cost should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All distributers and dealers except for thos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section II, are requir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eba Software before beginning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lso subject to the limitations of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nd all advertising, packaging, catalog listi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ust clearly indicate that this software is sha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to the end user should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 (including shipping)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on future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