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LD 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1994 Tom Niw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time you play Gold Runner, type "SETUP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, this will set up your sound environment, and the wor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after, to play the game, enter "GOLDRUN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command prompt and follow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bjective of the game is to collect all of the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scape through the teleport.  This may sound easy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many obstacles in your way.  First there are the tr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ardians, you don't want to get tagged by these baddies. 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oors will send you falling to the perils below.  You are a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power-digger, your mind, and five lives;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the arrow keys to move around, the space bar to di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ngs get tight and you have no moves left hit 'A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rt the current m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dig through two levels of floor, dig two holes side by 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 in and dig another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rooms have to have the gold picked up in a certa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y each room carefully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 baddie falls in a hole, he is stuck, but be car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regenerate and fall from the to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times, the guardians will pick up treasure chests,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carefully to see where they dro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y sound card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und routines are not fully compatible with all sound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releases of Gold Runner should have support for G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-16.  (As soon as the new WGT routines come ou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things to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ke sure your interrupt and IO addres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ry disabling the music, and just play with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Make sure you have the correct version of SBFMDRV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-VOICE.DRV (Unfortunately the sound routines do 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environm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The program says XXXX file not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received an incomplete version of GOLD RUNNER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complete copy from wuarchives, or email: niwinski@sf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If you have any questions please send me mail niwinski@sfu.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nail mail (see bottom of document f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5.00 REGISTRATION BENE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five dollars you get a registered copy of Gold Runn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new levels, and a few secret cheat cod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 LEV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D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KIP THE ANNOYING TEXT SCREE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RATE AT WHICH HOLES F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ILITY TO DIG BEHI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use one of the handy order forms at the end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to help you 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15.00 REGISTRATION BENE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level you will get all of the above stuff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 NEW Action packed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vel editor, now you can create your own level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more fun, the editor is fully mouse based, making lev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never been 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world manager, so you can add your levels to your exis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ld and create your own wor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use one of the handy order forms at the end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to help you 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LD RUNNER 2.2 REGISTRATIO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PAYMENT BY CHECK OR MONEY ORD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like to: (check o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register Gold Runner at the $5 lev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register Gold Runner at the $15 lev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upgrade my Gold Runner registration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$________ level to the $________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ll prices are in US$.  ($6.50/$18.75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losed is my check/money order made payable to TOM NIWINSKI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send me the registration bonuses offered at the indic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y registration bonuses to: (please pri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:_______________________  STATE:______  ZIP: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] 3.5" di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] 5.25"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 your registration order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m Niwinsk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960 Phyllis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rth Vancouver, 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7K 2V1, 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would like very much to read your comments about Gold Ru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how you acquired your copy, what made you want to regist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s for improvements, etc.)  Please list below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you would like to mak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would like to personally thank you very much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.  It is people like you that keep shareware gr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 wish you the be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..Tom Niwinski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