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werChess (TM) V5.3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SHARE.DOC for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9 W. Wild, H. 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O F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irst ga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How to use the library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brief description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dex of includ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License Agreement, Limited Warra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Service and 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WONDERFUL WOR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hoosing  this  chess playing program you  made 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.  It  is  your  ideal (patient?!) trainingspart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ffer you a lot of entertaining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w version of PowerChess V5.3 is an  easy  to  use 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program  with a wide range of possibilities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early arranged screens and the complete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 chess  rules  (eg.  50  move  drawing ru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can highly be recommended for chess cla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sur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features of PowerChess V5.3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beys the international chess rules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'passant, 50 move drawing rule,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s of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stalemate and technical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s a clearly arranged chessboard an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ful informa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playing time for Black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the last 21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f all possible moves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of a check mate in  N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hints for the nex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 especially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the menue shows all the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, the pieces ar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ursor, a second page show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go back on a mov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vides a lot of standard-o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ers a"library" of games and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which can easily b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all possibilities of the color CG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or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ailable in several languages (eg. 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Hercules car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ollow  the  instructions  of 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, otherwise the lay-out of the displa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S T A L L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 requires an IBM-PC/AT compatible 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version 3.0 or later. You will need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/graphics adaptor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BM-VGA-card or a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and a V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BM-EGA-card (256 Kbyte) or a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graphics card and a E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BM-CGA-card or a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phics card and a CGA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Hercules-card or a 100% compatibl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with a monochrome/graphics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 V5.3  is  loaded from a  360  kB  floppy  dis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t least 512 kB of memory (RAM). You can hardcop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using an optional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tried to make the installation of PowerChess V5.3 as eas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Please follow th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ack up your PowerChess disk using MS-DOS (eg. 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ontinue!  Now  just  use  your  copy  and 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in a sav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V5.3 from your  floppy  dis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ady t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PowerChess V5.3 on your hard  disk  just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and copy all files from the floppy disk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PowerChess V5.3 on hard di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sub-directo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sert your floppy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py all files to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C: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elect the corresponding drive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PowerChess V5.3 is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colors and the configuration for Hercule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is pre-installed for EGA/VGA graphics 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lect different  colors or use a different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, please run the enclosed program "SETUP".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menu of supporte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standard configurations enclo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SETUP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see the following menu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.. HGC Hercules Graphi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.. CGA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.. EGA/VGA Standar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.. EGA/VGA white/brow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.. EGA/VGA white/gra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... Create user defined screen configuration (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... Abort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select your favourite c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abort SETUP at this point just hit &lt;ESC&gt;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Users of Hercules graphics 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V5.3 on a Hercules 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witch  your Hercules card to FULL-modus (eg.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FULL, which should be enclosed with your graphics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Hercules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GC 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Users of CGA graphics 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PowerChess  V5.3  on a CGA graphics ca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CGA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for EGA/VG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o represent the chessboar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- BROWN (standard representation)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o represent the chessboard in WHITE-GRE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o represent the chessboard in WHITE-BROW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optio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t up a new configuration of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ion of option C  you may specify your favorit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terns. To make your decision easier you will be 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all possible colors and patterns. Please ent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/pattern  selections one by one. If  you  agre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default  just  press  &lt;enter&gt;.  After  answering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concerning  the configuration it will be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OWER.CFG. From now on the new configuration  is 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 select option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ow answer the questions  concerning  color/pattern. 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ll then be saved automatically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F I R S T  G A 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please follow th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hard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lect  the  drive/directory  on  which  PowerChess  V5.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tart PowerChess 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floppy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ert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tart PowerChess V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your the screen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hand side you find 3 windows  with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from top to 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   :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ve :  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Multimove  will  be  explained later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need it for your first game of c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s (still)  empty  but  later i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alysis of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a list of all function keys and their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eld  at  the bottom of the screen displays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It is called SYSTEM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e White Rook  on  A1 you find the cursor represe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vertical  bars.  With the cursor control keys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ound the chess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 square  E2 and press the enter key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is Pawn is chosen for the first move  (the  cursor 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 there).  With  a second cursor you  determine  the 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of your move,  eg.  E4 and then you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 makes your move and replies automaticall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-by chance -  an  "illegal"  move, your system-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. Try again to make a legal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you  are ready to play your  first  game  of  chess!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it's that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your game just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I N D O W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chapter all windows are describe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hessboard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position on the  board is presented graphicall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for the manual choice  of  the next move. On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the usual marks (A-H,1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layer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 window  you see who  is  next  (WHITE/BLACK)  an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ve  is  on  or not (ON/OFF). Multimove  mean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does  not make its move automatically after your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is possible  for  you to make decisions on your partn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 and  to  choose a special variation,  eg.  the  Sic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nalyse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computer  is  "thinking"  it  displays  th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 search-level  (analyzed  half-moves)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ove with its  score.  Positive  numbers show an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te, negative numbers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Help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a list of all valid  function  keys  and 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ystem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ndow  provides  you  with  information  concer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board, eg.  check,  check-mate,  stalemate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It is also used for the dialogue with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ndows are on a second page which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lt;F6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Game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the last moves (up to 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Time-window (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d time is shown in sequence: "time for  White"  -  "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Black".  This  clock  is  switched  after  each  mo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mbles a chess-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Hint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of its moves the computer offers you a hin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move. If this window is empty you  can  ask  for 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on the chess boar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Check mate -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PowerChess V5.3, while analyzing the position,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only 1, 2, 3, ... moves are necessary for a check m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Best-moves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culating  the computer shows you the best var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Possible-moves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ssible moves concerning the position o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 describes all possible command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voked using &lt;F1&gt; -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tart of a new game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tart  a new game any time you press &lt;F1&gt;.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back to the star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hangeover (White &lt;--&gt; Black)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"change"  the  chessboard (even while playing), e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with White but you want to continue  with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egree of difficulty (response time,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er move in seconds) 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&lt;F3&gt; the question  concerning  the  max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ove in seconds shows up in the  system-window.  Sel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tween 10 and 3600000 seconds (= 1000 hours  !)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game or enter an invalid number the default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seconds. Usually the computer  will make its mov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given. (Most often between  half time and the time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wait that long  press &lt;CTRL&gt; + &lt;BREAK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search. The computer will make the  current  bes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analyzed moves. After entering the time  it 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between  a  direct  mate  problem and a usual g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.  If  you  go for the mate problem the computer will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kind of positon analysis which  is  adopted  jus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quest a computer move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lt;F4&gt; you request a computer move. If you don'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on the computer will make a move for you! In conne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and &lt;F2&gt; it is possible for you to play with BLACK, (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then  &lt;F2&gt;  then &lt;F4&gt;). If you  press  &lt;F4&gt; 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V5.3 will play against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sk for a computer tip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int-window is still empty  you  can ask for a h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.  After  calculating  the tip the second page is shown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chessboard press &lt;F5&gt; or &lt;F6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Information, 2. page of the screen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F6&gt; to get useful  information  about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osition on  the  board.  Press either &lt;F5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to return to the chess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Go back on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move is taken back if you  press  &lt;F7&gt;.  If 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several times several moves can be taken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Multimove ON/OFF 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 make  several  moves  in a row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PowerChess V5.3 to make its counter 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 "multimove" with &lt;F8&gt;. To turn it OFF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again. Note: You can't  use  &lt;F4&gt;  (request 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"multimove"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Setting positions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&lt;F9&gt; you can set up any  position.  After  pressing  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ce  WHITE KING" shows up in  the  system-window.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keys  and  &lt;ENTER&gt; you can  place  the  piec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board. The KING must  always  be  placed. The chessm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row: QUEEN,  ROOK,  BISHOP,  KNIGHT, PAW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. After that, you have to do the same for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question  in  the system-window is "player is W=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BLACK?". Choose with the W key  or  the B key which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ove. If castlings should be possible  you  will  be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are valid or not (a King or a Rook c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). Answer the question with Y=yes or N=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How to quit the program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PowerChess V5.3 press &lt;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 How to preempt the "the computer's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ing"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+ &lt;BREA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CTRL&gt; and &lt;BREAK&gt;  at  the same time and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to make its mov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 B R A R Y  O F  G A M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find the commands to use the library of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 + &lt;Fx&gt; means to press both key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How to save a game of chess &lt;SHIFT&gt;+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save your  interesting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  on  floppy  or hard disk. The whol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ition and all moves) is  saved.  The 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may  only   be  8  characters  long.  Power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s the extension .PCH. If you 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n already existing file you have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ion of the former file. You may enter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o (max. 40 characters) which is also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file.  PowerChess V5.3 comes with  a  lo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positions (see appendix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How to load a game &lt;SHIFT&gt;+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&lt;SHIFT&gt;+&lt;F2&gt;  you  will be asked for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(in the system-window).  Please  enter  the 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(8. characters max.). ".PCH" will be  ad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be loaded and  the  brief comment will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ndow. In the same way you can  load  the 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How to print a game of chess &lt;SHIFT&gt;+&lt;F3&gt;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3&gt; will print the  list  of  moves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-window to the attach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nue  options  shown can be selected  by  &lt;F1&gt;-&lt;F10&gt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1&gt;-&lt;F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...    start of a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...    changeover (White &lt;--&gt;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...    degree of difficulty (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  ...    how to request a compute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 ...    computer-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 ...  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...    go back on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 ...    multimov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 ...    setting 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...   qu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1&gt; ... sav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2&gt; ... load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3&gt;  ... print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games of chess you ar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hapter you get  information  about  the  pos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 of chess you are supplied with.  They  are  saved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.PCH to GAME10.PCH. With &lt;SHIFT&gt;+&lt;F2&gt; you  can  loa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of chess (see chapter 5) and together  with 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od  about  your  future  moves or about a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     an Interpolis brain-tea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 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2     game of an Interpolis-Tournament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mate 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1) Bxg6+, KxB  2) Qd3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x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g3+,  Kh6  4) Rh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3     end of a game of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st Switzerland-B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moves Qh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to loose its Queen or to get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h6, Ke8   2) QxR+, Q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g8, ... loss o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h6, Rxh6  2) Rg8+, Ke7  3) Rg1g7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4     game out of a contest for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88. Black giv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5     Richard Reti (1889-1929)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Savielly Tartak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887-19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wanted to trick his oponent by Kf6x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mates 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d8+, KxQ  2) Bg5+, Ke8  3) Rd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c7  3) Bd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 Fehler sind da, sie brauch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acht zu wer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6     out of an early Girls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found a winning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avoidable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-,Bxg3  2) fxB,Rxd4  3) exRd4,Q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7     German "Herren-Einzelmeisterscha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d Neuenahr-Ahrweiler 198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Brckner - IM Sehner,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29. move of White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o greedy to Qxd4. White w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) -  , Qxd4  30) RxRg6+,Kx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) Rg3, giv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8     "Grand Masters" Tournament in Mosk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. Black moves Kf8, White check mates i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xf7+ !!,RxQ  2) Ng6+,Kg8  3) Rh8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9     Kasparow - Karpow, 24th g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illa, Spain. Kasparow wins the champ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again. The whole game i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10   a position out of a game of the two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computers: Challenger 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eria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d position DIAG27.PCH to DIAG56.PCH are problems of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 Colditz by which the actual degree of difficulty (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layers)  can  be  tested.  The  test conditions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dapted by Mr. Dirk Frickenschmidt ("Schach 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",  Falkenverlag). With these positions it is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valuate the  degree  of difficuly (strength of the play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LO-points. Additional information  on  these  test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book mentioned or can be requested with 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card. In the following you  will  find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o solve th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7   1) ... Qh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Kxh1 Bf3  3) Kg1 Rd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8   1) ... Qx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f2 Rb1+ 3) Rf1 Bd4+ 4) Re3 Bxe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Kh1 Rxf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29   1) ... Rd1+ ( 2) Kf2 Bxf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0   1) ... R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g4 Qh1+ 3) Rxh1 Rxh1 check m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mmeterial by 2) c4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1   1) ... Re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e1 Qd4+ 3) Qxd4 dxe1 check 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2   1) R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Qxf6 2) Qd4 Rg6   3) Rxg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3   1) Rf4 ( Qe7  2) Qd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4   1) ... Qx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gxh3 Nf2+ 3) Kg1 Nxh3 check 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5   1) Rg1+ K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f8+ Rxf8 3) Rd3 and mate at 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6   1) ... Q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7   1) ... Qx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exf4 Rh5 and mate at h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8   1) ... Rd1  ( 2) Kxd1 h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39   1) ... Qf7  2) Re7!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0   1) Bx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Kxf7 2) Rxc7+ Qxc7 3) Qh7+ Ke6 4) Qxc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1   1) Qa3+ Qe7 2) Bc6 Qx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xe8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2   1) ... Qxd3 2) cxd3 Rb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2 beside R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3   1) ... Rbxc4   oder Q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4   1) Qg5 ( Rg8 2) Qxh6 gxh6 Rxg8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5   1) ... Qf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xf2 Rh5 3) Bxh5 g5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6   1) Nf6+ gxf6 ( 2) Qg4+ Kh8 3) Qh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7   1) ... Nf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Rxf3 Bxd4 3) cxd4 Qxb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8   1) ... R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Kg1 Rh1+  3) Kxh1 Qh3+ 4) Kg1 Qxg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49   1) ... Rd8  ( 2) Qxf5 Rxd1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0   1) ... Nxf4 2) Qxf7+ K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g8+ Rxg8 4) Nf7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1   1) Bxd4 Bxd4 2) Kxd4 Qx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xd4 Ne2+ 4) Kf1 Nx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2   1) ... Qxd4 2) Bxd4 Nf3+ 3) Kf1 Bb5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Qc4 Bxc4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3   1) e6 Rx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d8+ Kxd8 3) exf7 and pawn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4   1) Rg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2) Qxh7 Kxh7 3) Rh3 check m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5   1) Nf5 ex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Qh2+ Kg8 3) Qg3+ Kh8 4) Qg7 check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56   1) Qa8+ Kg7 2) Bxe5+ Qx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h8+ Kxh8 4) Nxf7+ and 5) Nx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E N D I X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9 W. Wild, H. 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icense Agreement and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hole  package  of PowerChess V5.3 is  protected  by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  States  copyright   law   and   international  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. This is also  valid  for  the represent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is software may be  freely  moved  from 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 long 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or on one computer while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another. You may copy this software onto a 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nd you  may  make  archival copies of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e purpose of backing up our software and protec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 from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rrant the  physical diskette(s) and physic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 herein   to  be  free  of  defects  in  material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manship for a period of  sixty days from the purch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we  receive  notification  within  the  warranty 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in meterials or workmanship, and  such  not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us to be correct, we will  replace  the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or documentation.  Do  not  return  an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have  called  our  customer  service  departem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a return authorization_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and exclusive liability  and  remedy  for  br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imited  Warranty  shall  be  limited  to  re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ive diskette(s) or documentation and shall not inclu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to any claim for or right to recover any  othe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, loss of profit, data  or 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ftware, or special, incidental or consequential 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milar claims, even if we have been specifically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. In no event will our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damages to you or any other  person  ever  exce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of suggested list price or actual  price  pai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to use the software, regardless of  any  for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pecifically  disclaim  all  other  warranties,  expres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 but not limited to, any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  or  fitness   for   a   particular  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we make no representation  or  warranty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is fit for any particular  purpose  and  any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 of  merchantability   is  limited  to  the  sicty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  of  the  Limited  Warranty  covering  the 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 and  physical  documentation  only  (and 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)  and   is   otherwise   expressly   and 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ed  warranty gives you specific legal rights;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thers which may vary from state to state. Some  stat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 the exclusion of incidental or consequenti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imitation on  how  long  an  implied warranty last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above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rovision is found void, invalid or unenforcabl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ffect  the  validity  of  the  balance  of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Limited Warranty  which  shall  remain  val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rcable according to  its  terms. If any remedy hereu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 to  have  failed  of  its  essential  purpose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liability and  exclusion  of  damages 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in  shall remain in full force  and  effect.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 Limited Warranty may only be modified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by you and a specifically  authorized  representa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 not  specifically  granted  in  this  stateme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by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DUPLICATION OR EXPLOITATION OF THIS SOFTW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S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 purchase  an update of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werChess at significant discounts. It is useful to s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ard,  because PowerChess is being contin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. Some planned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ation of new powerful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s for differen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sion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    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 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-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Chess is a trademark of W. Wild, H. He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se of trademarks in this document which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recognized above is purely uninten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