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JILLEDIT Version 1.0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Jill of the Jungle Map Editor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R.L.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5 N.W. Kli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vallis, OR 97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EDIT is a map editor for the game "Jill of the Ju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Tim Sweeney and distributed by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EDIT is not authorized by Epic Megagames and "J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ungle" is copyright by Epic Megagames.   Only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games can release games and levels using the name "J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Jungle".  Fisher Software claim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mishaps arising from the use of JILLEDIT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ill of the Jungle" map files are composed of map-elemen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s, rocks, etc.) and object-elements (i.e. piranhas, kniv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EDIT 1.0 allows the user to edit and save all map-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p files which came with "Jill of the Ju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EDIT 1.0 will not allow the user to add or delete any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to the maps. JILLEDIT Version 2.0, which can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isher Software for $16 (US funds only) plus $3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user to edit and save all map- and object-elem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"Jill of the Jungle"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hanging any of the map files in "Jill of the Ju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editor, make sure you have backed u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me with the original version of "Jill of the Ju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EDIT 1.0 requires a 286 or higher PC, vide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operating in 16 color, 640 x 480 mod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-compatible mouse or pointing device. 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640k RAM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 JILLEDIT.ZIP to the sam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tored the "Jill of the Jungle" game.  Unzip JIL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Pkware's PKUNZIP program ('pkunzip JILLEDIT.ZI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"Jill of the Jungle" map files from Episode 1 have a .J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   Episode 2 and Episode 3 map files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urchased from Epic Megagames, have extensions .JN2 and .JN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   Invoke the map editor by typing 'JILLEDIT file.jn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file' is the prefix of the Episode 1 map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edit.  If you are unsure of which files can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'dir *.jn1 [enter]' while in the directory where the "J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Jungle"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p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EDIT will plot the map you selected in the upp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  All map files are 128 x 64 map-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.  Below the map there are two icon arr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array contains map-elements, all of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ller array contains the object-ele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in this version, but are all fully-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EDIT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the map, select a map-element in the large ic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licking the left mouse button on the one you want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elected Item" message, the element you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along with a description of what that particular map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elected a map-element, you can modify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.  Move the mouse cursor over the map. The arrow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tead a white box will appear and will tra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s.  Move the white box where you want to place the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you previously selected.  Click and releas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to place the map-element.  You can place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map-elements by clicking the left mouse button, ho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, and dragging the white box over the squar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.  Release the mouse button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ave Button --  Clicking the left mouse button over the 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will save all map-elem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xit Button --  Clicking the left mouse button over the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will allow you to exit the program.  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map, but haven't saved your chang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if you want to save them at that time.   Type 'y [enter]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your changes or 'n [enter]' to exit and leave the map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bj Button --  clicking the left mouse button over the '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'Objects') button will display the object-elemen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ap file you are editing. If the object-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displayed, clicking the 'Obj' button will make all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disappear. It is usually easier to edit a ma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-elements turned off since there is less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the maps created when you save your ga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ill of the Jungle".  The first time you save a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jn1save.0' is created.  Consecutive save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jn1save.1', 'jn1save.2', etc.  To get a feel for how JIL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adically enhance the maps, you may want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y "Jill of the Jungle" and save the gam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 the saved game by typing 'JILLEDIT jn1save.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uild bridges, add waterfalls, constuct build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start "Jill of the Jungle" and restore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a sample level created with JILLEDIT Version 2.0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y "Jill of the Jungle" and save the gam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py the file 'zoo.jn1' to 'jn1save.0' (copy zoo.jn1 jn1save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start "Jill of the Jungle" and restore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t Fisher Software hope you enjoy using JILLEDIT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 for how we can improve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us know. Thank you for using this program,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..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