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[ BESTELL FORMULAR ]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eilung RMI (AA15)           Orders:  0130 822495 (in 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ach 10 29 65                 Fax:  0130 822886 (in 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50469 KOLN (Germany)       Compuserve: 100265,213 (GO EPIC f�r Bestell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rnet: Deutschland@epicgam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e Preise sind Bruttobetr�ge, also inkl. 15% MwSt., und gelten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llungen in Deutsch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te kreuzen Sie unten die Boxen bei den Produkten an, die Sie beste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n, und tragen Sie ganz unten die Gesamtsumme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nachstehenden Spiele sind Vollversio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ria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hree complete action-packed epis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version with OVER 35 action packed levels..........DM 5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ZZ JACKRABB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JAZZ Jackrabbit CD-ROM!  Alle 9 Episoden!.............. DM 9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JAZZ Pack 1 + 2: Bestellen Sie beide auf einmal........ DM 74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JAZZ Pack 1: Episoden 1, 2 und 3; Superspa�............ DM 4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JAZZ Pack 2: Episoden 4, 5 und 6; noch mehr Spa�....... DM 4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speziell f�r Jazz Jackrabbit zu empfeh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Gravis Gamepad: 4-button digital Joystick.............. DM 4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UST FALL 209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OMF 2097: 10 K�mpfer, 5 Arenen, 3 Turniere &amp; manual.... DM 74,00 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trategie-Handbuch zu OMF 2097......................... DM 15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PINB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 Pinball Pack 1: Android/Gold/Excalibur/Crash&amp;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 Pinball Pack 2: Magic/Jungle/Deep Sea/En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 Pinball Pack 3: Pangea/Cyborgirl/Space Journey/Toy Fa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ise:         ein Paket.............................. DM 4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zwei Pakete............................ DM 74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lle drei Pakete....................... DM 9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D-ROM: Pinball 1,2,3 + African Safari..DM 105,00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ade und Adventure 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he JILL trilogy: Epic's Bestseller 1992 und 1993...... DM 4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Xargon: alle 3 Episoden der "Shareware des Monats 4/94" DM 4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OverKill: six-planet mega blast........................ DM 4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ACTION-SPECIAL: Jill + Xargon + OverKill; zusammen nur. DM 79,00 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&amp; Puzzle 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Castle of the Winds: beide Episoden (f�r Windows)...... DM 39,00 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olar Winds: beide Episoden von Jake Stone's Abenteuer. DM 4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 Puzzle Pack: Electro Man + Heartlight PC + Robbo.. DM 6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rix &amp; Brix 2 DeLuxe: Aufregendes 256-Farben Puzzle.... DM 5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stige W�ns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________________________________________________________________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________________________________________________________________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X] Bei Voraus-Zahlung Versandpauschale DM 6,00..... ___6,00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G E S A M T S U M M E  DM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ntyp: [ ] 3.5" High Density         [ ] Bitte hier ankreuzen,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 ] CD-ROM                        bereits Kunde bei uns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name: _______________________ Nach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�e: 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Z: ___________ Ort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fon: _____________________________ Telefax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Laufwerk: [ ] JA / NEIN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ne Bezahl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Scheck/Eurocheque beigef�gt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Mastercard/Visa:______________________________  Exp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EN DANK F�R IHRE BESTELL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gens, von welchem Spiel haben Sie dieses Formular und wo haben S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 her? 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