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com              PC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tl.exe              Utilities for PC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.exe              prints the scancodes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info.exe             Information about your VGA-Adapter Stat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ger              Deut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ng              englis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ger            Deutsches Registration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ng            engli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