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s of yak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p.exe</w:t>
        <w:tab/>
        <w:t>: shows animated map with walk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Flight of the Boodles"-- use number keys (with numlo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move character, esdx keys to move 1 pixel, shif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, 4 or 8 to show different factor modes, and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pawn a munching grumbomb.  Note the pseudo-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olling caused by the grid and clou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.exe</w:t>
        <w:tab/>
        <w:t>: Miscellaneous testbench program. 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uff like yakScrollers, joystick reading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ycling and fa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st.exe    : yakSample class; plays a soun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tst &lt;samp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exe      : yakVoc class.  Plays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exe       : demonstrates the zooming abilities of the ic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demo.exe     : comprehensive demo of most yakIc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.exe</w:t>
        <w:tab/>
        <w:tab/>
        <w:t>: Yak ARchiver.  Maintains .yar files.  Usag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rj, zip, 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r [a l d x] &lt;yar file, - .yar&gt; &lt;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wildcards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</w:t>
        <w:tab/>
        <w:t>: Views .yak files.  usage: view &lt;filename&gt;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views from yaklib, and gives height and widt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exe</w:t>
        <w:tab/>
        <w:t>: Kinda iffy animap editor.  Look at the 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idea of how it works.  "L" loads icon, "S"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, arrow keys move, &lt;&gt; selects terrain,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ops it.  Look at the code before 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dit.exe</w:t>
        <w:tab/>
        <w:t>: .yak editor.  Usage: edit &lt;filename&gt;;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sts, yedit loads it; if not, it is crea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button to select color or plot pixel; 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o select background color (color zero)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.  "M" mirrors icon at column under mous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bar selects drawing color under cursor, "Q"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quits without saving, "S" or save button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awing.  Arrow keys move window, number keys (hit num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ifts drawing (erases whatever goes "off the edg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yfedit.exe</w:t>
        <w:tab/>
        <w:t>: .fnt editor. Usage: yfedit &lt;font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yfedit &lt;fontname&gt; &lt;stch&gt; &lt;wid&gt; &lt;ht&gt; &lt;#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&lt;fontname&gt; is the filename of the font, &lt;stc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rst character of the font, &lt;wid&gt; is the pix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font, &lt;ht&gt; is the pixel height, and &lt;#C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characters in the font.  First form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existing font, second form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hdr.exe     : converts any file to a C header which contai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information in the file.  Good for includ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ounds in the actual executabl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