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s.  Most importantly, you can only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 it.  After the season is over, you will have to start ove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addition, the coprocessor version is not included (MUCH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