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12 - Released 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Tom Proudfoot, Internet address proudft@uclin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 286+ with 640k memory, VGA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featuring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There are more than 300 kinds of monsters, more than 100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ly unlimited number of items (there are 400 ba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for example), and a more detailed combat system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PGs. The bloody splats resulting from comb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the squeam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Nahlak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are included o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may not be altered.  Files may be add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 the user with technical assistance,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, the vendor's name, etc.  No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radict information in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Nahlakh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m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ahlakh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Nahlakh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I would like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Nahla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vendors and sysops may distribute 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