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LPDK- Help Engine Development Kit : helpEng Doc V11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ST UPDATE - Jan. 08, 1994. (c) 1992,94 - Loewy Ron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DK Sound &amp; Visio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Compiler, Run-Time help engine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OS, OS/2, DESQview/X, WWW &amp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Documentation (Text, WP)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(PX), Native(Mem), Win30, Win31, QuickHelp, 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LP, TVHC, PopHelp, DESQview/X, OS/2, Text, RTF (Word Process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y MM Player (Via MM Viewer), WWW HTML (Supporting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, Unix - Motif, VMS and probably some other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in the following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A.HDK    - File List for Arch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.EXE      -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.DOC      - Help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REG   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UPG      - Upgrade instruc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LP      - winHelp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WAV     - WAV file used by HLPD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INF      - OS/2 IPF Version of the HLPDK hypertex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  - HyperAct, Inc.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DEMO.HDF   - Demo Hel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DEMO.HDF    - Demo Help Project -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P.BMP       - Bitmap used in HLPDK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B.HDK    - File List for Arch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NG.EXE    - Help Engine (Native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.EXE         - Help Engine (Nati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DF      - Help Development Kit hypertext help databas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DEMO.HLP   - Demo Help Project file for Windows win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HDT      - Help Development Kit help database file. (Native 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.SET  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TOP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TOP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LNK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LNK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KEY.DB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KEY.PX    - Help Development Kit help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1.HDF     - Multiple file target database demo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HDF     - Multiple file target database demo -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MULTI.BAT   - Demo multiple file target databas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L.HDK    - File List for Archiv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KLIB.DOC     - HLPDK System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KLIB.HDF     - HLPDK System Library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LIB.HDF     - RTF common functions exten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WRLIB.HDF     - MMViewer Extension Library for 256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LIB.HDF     - System extension library component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LIB.HDF     - HTML Exten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IB.HDF    - A Small test for the library -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LIB.HLP    - A Small test for the library -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S.BMP        - A Bitmap used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CO.AVI      - A Short Video Sequence featuring Ranco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WAV    - Credits in vocal, for the MOVI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WAV      - Vocal introduction to the MOVI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.HDF      - A Multimedia Help Database dem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.HLP      - A Multimedia Help Database demo - winHel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n some cases all files may be in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is shipped in one archive and includes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y Register and registration instruction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Engine Development Kit (HLPDK) is a shareware produc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duct valuable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receive a complete discussion of the help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many examples of usage. You will receive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HLPDK version, and DPMI (DOS protected mode) versions of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and engines!. (The memory version of the help engine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databases only in the protected m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ered version you will also receive a 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one issue (or an additional issue if already a subscrib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JCSM Shareware Collection"tm CD-ROM at a cost of only $9.95 ! (plus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valid through June 30, 1994. Only one certificate can be redeem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help us to create the next versions of HLPD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more options, and features, some of them might eve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to consider - If you want to create Windows Help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urchase a word processor that can output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r Windows 2.0 package, for example, is listed at around $500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Order from HyperAct, Inc.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directly from HyperAct, Inc.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PDK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ow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re-transfer payments can be arranged. Please contact HyperAct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Discover card by calling 800-242-4PsL (from overseas: 713-524-639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numbers are for ordering only. HyperAct, Inc. can NOT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numbers. Please contact HyperAct, Inc. directly f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ed HLPDK version 9.x, you can receive this version fre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only S&amp;H fee). If you have an older version, you can get this ver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 (plus S&amp;H fee). Please refer to the supplied HLPDK.UPG file.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nd mail it (with a check) to HyperAct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DKLIB - The HLPDK system extension library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HLPDK. This version adds inter-paragraph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 to RTF targets, Graphic links in WINHELP and M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, The complete WINHELP macro API in WINHELP and MM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 color bitmap support in MM Viewer, Video, CDAudio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CI interface in WINHELP and MM Viewer, Graphic Links in IPF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rary adds more than a 100 new link types and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LPD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HDKLIB.DOC file for the libra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TML code generation, optimized for WWW access.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citing feature HLPDK goes World Wide Web. HLPDK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code ready to be used in a DISTRIBUTED hypertex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TML WWW readers available for Windows, Macintosh, Unix -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S and some other platforms, HLPDK sets the standard (yet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ypertext code portabilit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verview screen is defined as contents topic in Multimedia Vie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.ACTION attributes to topics, in WINHELP and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s. With these attributes an action can be perform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nters the topic. You can for example start playing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arration, or music when the topic starts, or a Video AV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%n and %rX substitution operators to .USERLINK syntax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ew substitution operators, smarter and more complete 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ixed a small bug in the native help engines, that did no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of a short topic, unless it had a link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CONTENTS statement to the .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initial (Overview) screen displayed by 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is change the set file format has been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ont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ic Titles can have links in them, in WINHELP and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rgets. This can be used to have graphics, and formatt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ic titles in thes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ROOTNODE and .ROOTPATH statements to the HDF syntax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set attributes of the local node when creat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text databases. Please refer to the HELPC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Graphics with link modifiers will not create multiple bitmap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ject file of WINHELP and Multimedia Viewer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conditional defines WWW and HTML when helpC is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target (/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USERLINK templates can now be enclosed in either double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 characters. This way - multiple level quot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HELP macr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INSERT TOC statement to the .HDF syntax.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 to add an sorted Table Of Contents with hot-link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When you use this new feature, remember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C switch /TN+ . (If you do not, the compiler will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OS/2 IPF paragraph text attributes support for bold, ita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, using the :hpX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Engine Development Kit is a system that allows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text database help systems with topics and hot links,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and the help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s can be distributed (free of charge) with the HELPE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elp engine displ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database format is release to the public domain, if you 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you can use the help databases with your ow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Users can purchase the Help Engine Sourc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that do not use the paradox engine, using the Nativ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C compiler that is part of this development k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reate Windows Help source files from the same sou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elp sources are created!. Write your help once, and crea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DOS, Windows, OS/2 and DESQview/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source you created your hypertext databas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document with automatic table of contents, glossary and index se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TF target you can prepare your profess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word processors documents, all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HyperAct, Inc. if you want to purchase the WINTEXT UI libr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s, and use the help engine window in your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s, PopUps, Links, Keywords, Text Formats, Navig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al facilities, Target Code insertion, Multiple modu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ascal/C/C++ reference generation, Exception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 target databases, Graphics, Sound, Group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, Automatic exports creation, User defined link templa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rom one source, You can create help databases to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s described above! "Write once, Help man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 this packag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, it is recommended to move the THANKS.WAV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(Usually C:\WINDOWS or C:\OS2\MDOS\WIN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Quick Star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enter HELPC HELPDEMO to compile the 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process is ended, enter HELPENG HELPDEMO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for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HELPDEMO /W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31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C31 is the Microsoft Help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open the HELPDEMO.HLP file from the windows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do not have the HC help compiler from window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included a compiled version of HELPDEMO (HELPDEMO.HLP) 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le to feel the quality of the output that can be gener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de if you want to purchase the HC31 program (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DK, BC++, TPW, BP and probably some other packages), or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ne of the sites Microsoft had upload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 3.0, or want your help fil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W30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for THELP 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-x -e100 -p -i -oHELPDEMO.TPH HELPDEMO.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for QuickHel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Q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AKE -e15 -oHELPDEMO.QH HELPDEMO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TV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V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HC HELPDEM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POPHEL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PH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HELP /Q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DESQview/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XD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VXHELP HELPDEMO.HLP @HELPDEM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HELPDEMO.HLP d:\DV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Native Mem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MT+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HE HELPDEMO to view that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IPF (OS/2)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OS2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FC /IN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VIEW Command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the Microsoft Multimedia Viewer 2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MMV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MM VIEWER compiler (WMV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|Open HELPDEMO.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VIEWER2.EXE program to browse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HTML database for use with a WWW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.ROOTNODE and .ROOTPATH of your server in the helpdem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WWW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*.HTM files to the serv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xt document with table of contents, glossary and in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TXT HEL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word processor document with table of contents, gloss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C /RTF HEL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helpdemo.rtf to your word-processor, and up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Microsoft WinWord : File|Open to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swer Yes to convert from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Press F9 to update embedded form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somewhere in the first page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Table Of Contents title), an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(after the index title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help engine program enter HELPENG on the command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help database you want to view from the list box.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ycle between hot-link words, and press Enter to go to 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ame of the SET file of the database you want to activ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it on the command line, and the help engin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you can use it to point at the hi-lighted lin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m by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LT-T key combination to choose from a list of TOP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Press ALT-B to go back to the previous displayed TOPIC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can be given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10 to open the menu bar, and use the arrow keys to nav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When you find the option you are interested in,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ecute it, or the Esc key to cancel. The menu bar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help database please refer to the help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ative Mem Format Databases, Please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,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distributed by HyperAct, Inc., P.O.Box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ed by HyperAct, Inc., 1992, 93,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is a shareware program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HLPDK please refer to the supplied</w:t>
        <w:tab/>
        <w:t xml:space="preserve">HLPDK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distributed by HyperAct, Inc.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rouble Shooting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some kind of an error message while using the hel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lease refer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Ops: xxxx error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generated by the Paradox Engine if an internal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 a message that is not understood (e.g. Table is bus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ry running the Help Compiler or the Help Engine with another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if the problem exists, if it does, turn to the nex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ry to see what the difference between the input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eck your free memory, try to move some TSR's from memory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compiler/engine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ck if you have loaded DOS SHARE program, it is advised to u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grams that use the Paradox Engine. If you receive a tabl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try to see if you have another program that uses the sam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other session (Windows/DESQview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NIC - Please contact the distributor/author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HC31 help compiler will generate a error in RTF file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4.0+. This should solve the problem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exists - please try steps 2 and 3, and 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a binary disk editor to look at the character at the position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TF file (where x is the error position reported by HC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ry to replace that character from a special PC OEM chara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ASCII character (such as *). If the problem st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HyperAct, Inc./The author, otherwise - you probab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a character that HC31 can not handle. In that case -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C300b (the one that generates winHelp 3.0 format), or dele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your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HL help linker will generate a FE02: Out Of Memory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using helpC V3.0+, to include ;INDEX direct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HL help linker will complain about undefined context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probably have a contents.h file in the current directory, that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use to bind the help topics to Borland's IDE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naming this file, and re-compile with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C will not create the database when compiling to Native Mem (/MT+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 compiling with report generation on (/R+) to Na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/PX+) format. If there are errors, consult the HELPC.LST file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re-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database is BIG, you might not have enough memory -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Mem tables are generated in memory.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X protected mode compiler (Available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/HE will complain on an old-database when trying to ope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-Compile the database using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/HE will complain on un-supported database format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lpEng can not display Native Mem databases, and HE can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PX databases. Use the other help engi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be able to open a Native Mem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the protected mode HEX help engine. (Available for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HL - Borland's Help Link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L is not included with Borland C++ or Borland Pascal, Borland sel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ackage called Borland Open Architecture (and Borland O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) that include among other things - the THELP help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encountered some users that ran into problems, because they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DOS SHARE program. We advise that you will alway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ogram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lated Product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/packages provide additional HLPDK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me         : IL2HDK - Interrupt List (Ralf Brown) 2 HLPDK conve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0,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IL2HDK30.ZIP. (Dos), IL2HDK31.ZIP.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         : HPCHDK - HelpPC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HPC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me         : SCANHELP - Turbo Pascal Scanner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SCANH313.ZIP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Duncan J. Murdoch (dmurdoch@mast.QueensU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ame         : NG2HDK - Norton Guides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G2HD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me         : NEWSDB - usenet News Clips Hypertex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NEWSDB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      :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me         : POPHDK - POPHELP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POP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ame         : JARG2HDK - Jargon File to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? 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Slren Pingel Dalsgaard (pingel@daimi.aa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me         : RC2HDK - Windows Resource File Help Templat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RC2HDK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me         : CPFHDK - C++ FAQ 2 HLPDK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: Conta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: Fr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 : Yaniv Golan (s2942275@tech02.technion.ac.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: RTF2HDK, TPF2HDF, HDKEDIT and mo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istor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Version, Written for TXS V3.0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art of the WTGEN project, and gene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LT-X (EXIT) comm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R switch for the helpC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om this version the helpC compiler can gene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or the Microsoft help compiler (H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source .HDF). If the /w+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C compiler will create a .HPJ and .RT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reate the Windows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s a compiled version of the help demo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program. (View this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HC Windows Help Compiler, to see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generated with the helpC compiler, as a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RTF files will now display special characters ({, },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prefixing them with the RTF over-ride character (\)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W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were converted from TP6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and help compiler use the Paradox Engine V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lease. (No need to keep your old PXENGINE.OVL fi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30 and /W31 switches to the helpC compiler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es to set the output for the HC30 and HC31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scroll bars are shown after a lin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"Trouble Shooting" section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and helpEng have DPMI versions to handle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vailable only with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display a new topic from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rom the place that shows the current activ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window in the help engine program can now be sc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ons of the help topic, that do not include the cur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ouse click on a link, when the left-column is not 1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recognize .TOPIC and .END-TOP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declaration keywords, as well as the .ENTRY and .END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were used until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topic table has a new field in it - the title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eld you can specify the title of the help window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a topic. Because of this field, databas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 versions of the help development ki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 (Please refer to HELP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help compiler will accept .TITLE keyw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ENTRY (.TOPIC) line, to define a title to a top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Microsoft Quick Help sources, and Borl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translate ~~ in the sourc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 ~ sign in the help database. (In versions 1.x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~ sign in your help output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will except ALT-B as the go-back short-cu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received several complaints that the HC31.EXE winHelp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work, and aborts at a specific place (byte 0x122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F file created by running HELPC /W31 HLPDK. It seems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son the HC31 compiler is not able to process all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e � character that appeared in byte offset 0x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the HC31 compiler to abort. I do not know wh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blem, I will try to investigate, and if I can not co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- I will try to contact Microsoft (hey folks - they wro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nd out. In the mean while - the HLPDK.HDF fil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ckage - can be compiled by the HC3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have noticed that not all of the .HL files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work. I must admit I can not find the reason, I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estigate. I must admit it looks like a problem with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I have. In the mean while - pleas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estigate the help development kit, and inform m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problems you 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contact me (NEW NEW NEW) on my NEW (did I say that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 Address :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Internet that is : 100274.162@compuserve.com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end any enhancement requests, bug reports or other thing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currently in the process of planning the next majo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input will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QH (QuickHelp) files will now display backslash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in the source file, by pre-fixing them with the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(\), when the /QH+ switch is given to the hel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H (QuickHelp) links will now be visible, even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. These links will appear in BOLD face, by using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people interested in the HC help compiler -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n your development package (I was told that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edition does not include it),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0b version from CICA, in the Win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- Added TVHC Support - Use the /TV+ switch to create TVHC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you can compile using your version of TVHC (PASCAL or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HELP code generation was improved to support HL v6.1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s as part of the Borland Pascal Open Architectu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this change the following things should be no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source screens include a ;INDEX directive, so 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abort on FE02: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 new dummy screen that is needed for Borland Pasc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generated as the first screen in the source .H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compile the generate code using HL's -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a number which is bigger then 1. H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sue one error message - that screen DUMMY is not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rror should be ignored, the resulting .TPH/.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a valid THELP and IDE help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HL V6.0 should still work, with better result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 Of Memory errors should be eliminated as well. (D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use the -e switch with a value &gt;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.TITLE directive cause titles to be generated for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LINKCOLOR and .LINKHIGH commands in the Hel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HDF) - that set the color of links in "norma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-lighted states. This feature is relevant only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tive paradox engine (Help Engin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CLUDE commands to the .HDF specification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efinition file command to create complex help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omposed from multiple .HD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program will abort with an error message if no .end-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was supplied to the last topic in a .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T Topic Index command to the Help Engine.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play and choose from a list of all the topic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 For ease of use the topics are displayed with thei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on user's request - The ALT-X command will not have to be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TAB in order to exit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the Search facility of winHelp V3.x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button of windows help engine will display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itles available in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FIXED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fixed font. (By default a proportional font is use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that your help databases are not aligned after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ed to winHelp format, use this command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as converted to perform multiple pa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data, if these pass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aximum topic name length was expanded to 40 character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that V2.x help databases will have to be re-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m Text displayed for a link was expanded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LT-B HelpEng command has been enhanced to return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Help Source Generation. Use the helpC /PH+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source that can be used by TurboPower Software's mak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- to create a PopHelp 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win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C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Source Generation is much faster in this versio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is NOT the native format, and no Repor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, helpC storage requiremen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 as well, because no paradox topic and link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reated during the compil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ice that if PopHelp is the target, a temporary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will still be created, during pass 1 pre-processing,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will be much faster than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the HLPDK source on my 33MH 486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HLPDK /w30 /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1.76 sec. in V3.1 Vs. 5.23 sec. in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ARAGRAPH .. .-END-PARAGRAPH paragraph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section of the .HDF language. Use this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long paragraphs that will be wrapped as one paragrap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window is re-sized by the user. This featur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for winHelp code gene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further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format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To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sier development the .TOP and .ENDTOP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.TOPIC and .END-TOP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ata file name is given to the helpC compiler, the 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arget specific extension is given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help topics and link names are not specified,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ed from the set name are given in this versio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names that were give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long topic names, that includ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, regarding the /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DESQview/X code generation support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File for the /XD+ helpC Switch. In 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enerated source you will have to use MDVXHEL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iel J. Bodoh, that can be found in the file DVXHLP10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V-X directory on SIMTEL20, and probably some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Internet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code to THELP source format,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issue a warning when an illegal HL link (topic)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and will automatically convert this identifier to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supported by the H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CFONT command to the HDF syntax -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e font used in the generated RTF file for winHelp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terminal font. (By default a proportional font is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convert your help database that uses PC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want to preserve these characters in the window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command has no effect on targets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winHel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compiling to winHelp format, character with ordi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ger than 127 will be translated using the RTF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chanism. The "Famous" HC31 problem is over.. . (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offered by Mr. Lars Fosd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generating to winHelp Target, TAB character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TF \TAB commands. For other targets no TAB trans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ed. It is advised that you set your editor to fi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/CS switch to the helpC compiler. Using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 and links can be set to be case sensitive. It is not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witch, unless you want to create lower c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help engine such as PopHelp or THELP. Please notice -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witch to ON (+) can break help databases that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e. Use With Care!. (By default case sensitivity is set to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help engine can now handle topics with up to 5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125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will convert illegal winHelp 3.1 (HC31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itles to spaces. The previous version corrected only bod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did not detect illega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THELP (HL) is the target, The OVERVIEW top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- This is the name that MUST be attached to ;MainInd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LP, if we want the IDE to display them as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look for a configuratio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CFG in the current directory, and if it finds one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witches in this file before any other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trol Characters (ASCII &lt; 32) are not acceptable by HC31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 will now create the RTF over-ride for these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orts use virtual memory tables for cross referenc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compile with report generation is faster. On my 486-33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ing HELPC HLPDK /W31 /R+ took 11 sec. in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 sec. only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side effect - the compiler will not create the helpct*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During Pass 1 of PopHelp and DV/X source generation -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table will be used instead of a paradox t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Code generation will be both faster, and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space for these targets. On my computer HELPC /R- /PH+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 2.32 sec. Vs. 3.24 sec. o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EXTCOLOR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value of the text color. This command i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Native help form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menu-bar to the helpEng help eng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program can display multiple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save and print a help topic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the cross reference report that was cut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s, and report on errors that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Optimized Native help database format is introdu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The new Native Mem format uses Fast, Optimize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y based indexes to display help faster, and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overhead. The HE.EXE Help Engine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is smaller in size than HELPENG.EXE, because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dox Engine in it. The Help Databases Generated ar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format is simple RAW Binary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structures handled in memory by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C compiler now supports the /MT+ switch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 Source Code is now availa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r additional cost) for the New Native M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tive Paradox Based format is still supported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hould be used to handle Huge help databases tha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memory, or to support PAL/ObjectPAL help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Paradox/Paradox for Windows. Use the helpC /PX+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code to this target. The HelpEng.EXE help engi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Eng and HE help engines will not terminate abnorm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int or Save Topic commands are given with an empty deskt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 will issue a warning message and contin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 Engines will restore the initial text cursor siz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ion. This was noticed by Prof. Timo Salmi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Navigate menu to the help engines. Use this menu'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navigate the help database - choose from the overview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 support to help databases using the .KEYWOR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file syntax. Use this command to add multiple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earch by keywords to your hel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version of the helpC compiler, Native (/PX+, /MT+), win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/W30, /W31) and THELP (/TH+) sources support the keyword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a formal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set format file has been changed to support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, old databases will have to be re-compil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LT-S (Search command) to the help windows in the HEL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Use this command to search on the keyword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S/2 IPF source generation. Use the /OS2 switch of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to generate code to the OS/2 IPFC compiler.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(.par .. .endpar/.paragraph .. .end-paragraph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targ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number of input lines displayed as processed by the help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actual number of input lines in the source HDF file,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text lines only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error reporting has been improved to include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rror occur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elpC compiler will perform RTF overrides in topic'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version. In previous versions if you had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be overridden in a topic name, hot links could not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hot-links were overridden with a prefix '\' charac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 names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WD switch to the helpC compiler.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formation about topics and links that were transla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mpatible with the target source, turn Warning Displa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/W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nditional Defines to the compiler. Us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 statements (.ifdef/.ifndef/.else/.endif) to comp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your source according to different defin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a complete discussion of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TXT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a text document with page breaks, headers and foo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input source .HDF file. With this option the help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you to create both on-line 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am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/TXT format creates a Table Of Contents and Index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that you might want to print with your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Cross Reference Report format was improved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 columns. Link Error lines have been improved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name for quick error diagnostic. D.J. Murdoch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uggested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title string in the topics table has been expanded to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. This was done to allow longer titles in /TXT /PX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MT+ targets. Old Native help databases will hav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elp engines will be able to display topics of up to 16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s. 500 only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opic's title will be seen in winHelp's secondary (Go To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of the search function, instead of the topic nam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evious versions. Thanks for D.J Murdoch that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.PAGELENGTH and .PAGEWIDTH statements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statements to set the printed page size in /TX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g in winHelp's HCP that does not parse the RTF \tab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over-ridden by helpC that replaces TAB characters with a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that contains the \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RM switch to the helpC compiler. If you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 (/RM-) the cross reference temporary tables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instead of in memory. The disadvantage is that the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uch slower, the advantage - you will need less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. When you try to compile huge databases, and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memory, use this option. (By default /RM is set to on /R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format databases include a new field - tType of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s table. This character is needed to suppor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 of topics. Databases from previous version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dvanced word processors with the helpC /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. Use this switch to create a vers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an be imported, with smart formatting options,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ors that support the RTF format. (Such as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Windows, Word Perfect for Windows and Lotus AMI PRO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of this option - you can create help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latforms, formatted text for "readme"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and professional word processor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sourc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POPUP and .END-POPUP (.ENDPOP) commands to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se commands to define PopUp definition topics.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 topics are used as glossary entries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lt to see a definition without los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opic he is reading. POPUP entrie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Help, Native Paradox and Native Memory formats.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, the PopUp entries are used as regu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 the Text and RTF targets the PopUp entri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glossary file/chapter, You can add this file as an append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conditional define (NATIVE) when helpC /PX+, /MT+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automatic group menu generation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ssociate sets of topics to groups, and create menus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support the groups functions, the .GROUPS and .INSER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were added to the HDF syntax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C.DOC documentation for discussion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character format control. From this version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attributes on the paragraph start statement,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, size etc. .. of the paragraph text. This suppor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winHelp and RTF targets, in the other targe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are ignored. Please refer to help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SETFONT command to the HDF syntax.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or add new fonts to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TITLEATTR topic attribute to the .HDF syntax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define text attributes to the topic titl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 document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TITLEDEF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to set default attributes to all the topic tit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can be over-ridden with the .TITLEATTR stateme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INSERT CODE and .END-CODE statements, use 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sert target code in your .HDF sources. Code inser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2 statements is sent to the output file wit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the helpC /D, /L, /H and /K switches with /ND:, /NL:, /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/NK: - The new switches were needed because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at should be specified on the command lin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act that they are easier to  rememb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ability to define a conditional defi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he helpC compiler, using the /D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ATTRDEDAULTS statement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to set the default paragraph attribut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HELPC.DOC file for documentation 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no default font or attribute is set in the winHelp an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s Times New Roman is the default font vs. Tms Rm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.EXT-TOPIC topic definition statement. This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a topic (like the other topics defined with .TOPIC/.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.), and also creates an external reference to that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called from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/ED= switch to the helpC command line. /ED=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s the external definitions (if any) in a PASCAL uni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D=C creates the external definitions in a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DOCUMENT conditional define if /RTF or /T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set. This way you can easily set document text for bot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PopHelp (/PH+) target, the !INDEX directive is added, so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ordered in the main index fil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ignore lines with Nulls in them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++ constants definition. Use the /ed=+ switch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 of extern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will notify of an error if a .PARAGRAPH is not clo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IPF links are now generated with the res= attribut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fid= attribute, so they can be compiled to .HLP and 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error processing. Use the /EL=x switch, or the .ERRORLEVE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DF command to set the error level. Using this feature the he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can perform one of the following actions in c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existent link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heck  - (Default) -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p      - The link is replaced to a special topic nam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p     - The link is replaced by the Text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   - The text and link par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     - helpC will abort with an error message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HELPC.DOC file for more discus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e .ALIAS command to the HDF syntax. Use this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ics/PopUps alias names. This command can b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LPDK is the target of an increment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PopUp support for the OS/2 IPF target. .POPUP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:fn entries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keywords support to the OS/2 IPF target. Topic Keyword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IPF index as level 1 indexes (:i1), with the topic tit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2 indexes under them. (: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roup Names are 30 characters from this version, compared to 15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C handles long target lines better from this version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helpC could support only lines that were of 25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of target code. From this version helpC has a sli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that allows longer target out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IGN text attribute command name fixed. (It was misspe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oll box in the help engines was fixed to scro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wnarrow and uparrow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ple .KEYWORDS and .GROUPS lines are allowed from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mportant when helpC has to compile files cre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, such as NewsDB, that can create a lot of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for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browse sequences support. Please refer to the HEL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describes the .LIST attribute of topics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crosoft Multimedia Viewer support!, use the /MMV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C compiler to create Viewer RTF and MVP source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ick Start section in this document, and the HELP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, for additional Multimedia Viewer suppor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conditional define RTFBASE when compiling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witches : /RTF, /W+, /W30, /W31, /M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ine Spacing in OS/2 IPF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Native Graphic support for winHelp, MM VIEWER and OS/2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refer to the Graphics Section of the HELPC.DOC doc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 about graph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GRAPHIC statement to the .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ultiple file target databases capabilities to HELPC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can create links to external databases, and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e projects with no size limit. Multiple file target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upported in the winHelp, MM VIEWER and OS/2 IP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FC+ switch to HELPC. Use this switch to forc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even if error level is noChang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/PP+ switch to the HELPC compiler.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 process the file, and create an export file, to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fil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.EXPORT topic attribute to the .HDF syntax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to automatically create an export file, i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rget database (During a preprocess /PP+ target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/EA+ (Export All) switch, use this switch to ex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s in the database, during a preProcess tar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PP+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EXTLINK statement to the HDF syntax.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fine links in external databases. With this statemen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ELPC to create multi file target database projects. .EX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can be automatically created by HELPC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+ switch. Please refer to the New Links section of the HELP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PRP and PREPROCESS automatic conditional define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P+ switch is used with helpC (PreProcess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the MULTI1.HDF and MULTI2.HDF multi file targe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. You can compile with the demo MAKMULTI.BA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ative Sound support. Use the new .SOUND HDF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objects, and create sound links. Sound suppor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winHelp and MM VIEW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ed Native Application Launch links to the winHelp. MM VIE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S/2 IPF targets. With this feature help databases that sta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with a click of a mouse can be crea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nditional defines VIEWER and MM VIEWER when compi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ultimedia Viewer (/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User Defined Links. With this important feature the HD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xpanded without source code changes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create extension libraries to the HLPDK langu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Please refer to the HELPC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this version Cross Reference reports are OFF by defaul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complained that helpC is very slow, and did no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/R- switch can speed helpC in a big way. If you wa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reports, use the /R+ switch. If there is a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R+ switch always, add it to the HELPC.CF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the .ROUTINE statement to the 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 external routines (in DLLs) to the help databas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can be used with the User Links to extend the HDF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HELPC.DOC documentation for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.EMBEDD statement to the HDF syntax. Use thi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files that will be embedded in the target help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s supported in the winHelp and MMView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 (Trademarks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icrosoft, Multimedia Viewer, HC and Quick Help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HC support, and other ideas were suggested by MunLeong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 helped me with beta-testing, debugging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also the programmer of the HPC2HDK program (available in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near you) that convert the HelpPC technical databas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format (The HelpPC database is a wonderful hypertext wo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urphy notified me of the paragraph formatting difficulties tha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ARAGRAPH .END-PARAGRAPH 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VXHELP is a copyright (1992) of Daniel J. Bodoh. I have used hi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DESQview/X help format to generate code to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31 problem with characters with ordinal values bigger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 thanks to Mr. Lars Fosdal of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restore problem in the help engines was reported by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Salmi of the Univ. of VAASA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 suggested the Cross Reference Report enhancements, and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arch list box tit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Perfect for Windows are trademarks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MI PRO are trademarks of Lo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ben Halevi from HyperAct, Inc. did a lot to make this produc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ren Pingel Dalsgaard notified me of the small scroll box bug in HELPE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spelling mistakes in he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