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l2hd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List to help development kit conversion program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2, Last Update Sep. 29, 1993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l2hdk will give Ralf Brown's special ! topics a more readab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take the title from the first top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ple glossary references can be create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lossary references will only match complete words.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handle as part of the wo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glossary item will be created only once per topic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. You will not have to see (and pay in help file siz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lossary references of the same link in the sam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l2hdk pass2 is much faster now. The algorithm is to scan fo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vs. vertically as it was done before, so less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(Even when it is in memory it has the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version of il2hdk supports "Clash Protection" - Topics that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identifier are mapped to unique names, and referen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 topics that clash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a conversion program from Ralf Brown's interrupt lis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(hlpdk) .HDF sourc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original interrupt list to a hyper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verted using the helpC compiler included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to any one of the target formats supported by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ted database is not intended to replace the interrupt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mpilation of the hypertext version. The nice thing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, there ar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 in the text, and easy to use keyword sear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roduction of this tool, and the HPC2HDK conversio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, 2 of the most interesting reference tools availabl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introduced in a hypertext format, in a forma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NG2HDK that converts from the Norton Guides to HLPD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lternative to keep your accumalated wizdom up to date, and POPH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from POPHELP to HLPDK as well. (Yaniv Golan's work -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lf Brown's interrupt list - available on your favourite s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s INTERxxn, where xx stands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st (36 is the version number of the list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 when this document is written), and n stands for 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, B or C as of toda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ackag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C that can run DPMI applications for the conversion program,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(I have tested this program in an OS/2 VDM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 of DPMI memory, so it can be assumed that any PC with more than 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mory will be able to run this program. Please notic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versions of the interrupt list might be much bigger tha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so more memory migh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development kit, a shareware product written by myself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help databases or help databases sources to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. The help development kit i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tel hypertext and garbo programming directories, on the WIN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WINHELP section of COMPUSERVE and the JCS Marketing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bably find it on other CD-ROMS that include the interne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other sources. The current version is HLPDK95,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K95A.ZIP and HDK95B.ZIP in an archive site/bbs/forum library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A help compiler for your specific environment -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the code to one of the native help engin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velopment kit, the code will have to be compiled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me, and Disk Space. The interrupt list is BIG, the il2hdk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is list to a smart database with hot-links, and easy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 This process takes time, and - Disk Space. (As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entry of this section above - memory is need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ell - you know - just do it, oh well, I will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ontents of this package to the directory of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Not mandatory - on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INTLST.LST file provided with this package to see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rupt list are specified in it, (or if you use the comb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me with the interrupt list), and modify it if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xecute the convertor by typing IL2HDK on the command line. (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, but you can say that you heard of a GUI icon r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s a distributed object with 216 bit technology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o helpC compiler from the help development kit package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rget. (e.g. To compile for Windows 3.1 - HELPC /W31 /R-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Use your help compiler for the final pass (e.g. -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dows 3.1 use the Microsoft HCP program - HCP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issue IL2HDK /? for a list of the switch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ay want to add glossary items to the glossary file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files, please consult the Tech-Tal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EXE    - The convertor program exex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- Borland's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EXE    - Borland's Dos Extender Run 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CNV  .LST    - Category Conversion List Hi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ST  .LST    - Default interrupt lis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LST  .LST    - Glossary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2,  Get 3 FREE!. (ACT Now!, A limited time o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WHAT???, BUGS???, HERE???, IN MY PROGRAM???. Every thing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base is so BIG that some targets supported by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C31 will not compile the intrpts.hpj and intrpts.rtf sourc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. You must use HCP - the protected mode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Borland's Help Linker 6.10 causes exception 12 when it trie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 output using HL -e100 -x -p -i INTRPTS.HL . Mayb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. If anyone knows of a way around this, please tell me.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by Borland Rep. that the problem was sent to QA hopefully for a fix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Native Memory format can not support this database,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 The Naive Paradox based format works. (But it is slow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 have not tried any other formats, so if you do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C compiler failed with a run-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ome targets can not be compiled in the shareware version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kit. DV/X, OS/2, POPHELP, Text and Native/Mem targe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able that is built by helpC in memory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real mode and is restricted to 640K (or a bit more ..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to create the symbol table for such a huge datab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egistered version helpCX protected mode compiler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elpC compiler can not create the Cross Reg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lease use the helpCX protected mode compiler (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e help development kit). The cross reference report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tables in memory, the non-registered vers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40K which is not enough for such a hu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 inform me of any problems you encounter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are some topics that are mapped to the same reference name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out of 5000+), I can not think of a solution that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derable effort on my side, this seems to be a "data"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 desire to build complex algorithms to resolve these co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a 2 pass compiler that builds a symbol t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and process the data and hot-links on the 2nd pas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convertor create interrupt and category directori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vigate the database in a heirarch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 will create a unique topic name from each interrup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list, and assign it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Also: entries of the list are processed by the convertor, and 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Since the seeAlso: entries do not include direc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ey should point, a best guess mechanism assisted by a h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is package as CTGCNV.LST) tries to associa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topic. Entries that can not be identified from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inked to the specific interrupt directory - so even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ken to the direct place in the database, you will get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entries are processed as well, and a link to a menu of all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ind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defined for every topic, when the database will be 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ble to search on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ile glossary.lst is processed by the il2hdk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hints (popups in the hlpdk terminology). If you want to add p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ssary items), add a file in the same format as the glossary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slst.lst list file. Notice that if you want to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same glossary item, (e.g. VM = Virtual Machine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tries in your glossary file, and write the text see Firs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glossary item. (Look at the glossary.lst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ecided to create a DPMI program is that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uess mechanism I needed to hold a lot of information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anage fast, both sequentally and randomly. The obvious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a database indexed table (I would have used the Paradox Eng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memory table. The first approach is too slow, and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, while the 2nd one is fast (as fast as a databas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lows), and more economical in disk space. I fig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rogrammer that needs this kind of information databas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capable of running this program. If you MUST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640K PC-XT, contact me, and I will provide you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Paradox Engine. (+ make sure you can leave your X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uple of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 encourage you to try the help development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output of this program. Please notice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kit is not free, it is a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gister (for a very reasonable price)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(Registered users of the kit are encourag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for no additional cost, of course). Please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interrupt list should be as described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, enhancment request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the help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nterrupt list should be sent to Ralf Brown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- just wait for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rassic era : A long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The first release of thi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V1.1 - Keyword support, Enhanced accuracy, winHelp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hlpdk 7.0 to compile/display the output of the il2hdk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Microsoft's HCP that does not always recognize RT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ab) if they are not in a group of their own. V7.0 of helpC goe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using a RTF group for every TAB, so some of the tex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left and invisible. The Native Paradox format help eng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pics of up to 16K lines, Vs. 500 only, so some of the int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pics that could not be seen before can be us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d the accuracy of the list by the ability to parse h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the list with a 'h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ed keywords support. il2hdk will create keyword referenc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g. 1993        : V2.0 - Extended Topics, intlist V3.6 support, Index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tegory reference in topics, glossary,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gnize another category - Expansion Bu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upport for interrupt list V3.6 !xxx categ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support for index: entries in the interrupt li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 link to relevant Category Directory in ever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Glossary file support, as hints (popups) in the data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this version should be compiled with hlpdk V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1 - Text Attributes, Enhanced Keywords search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ed keyword search for specific interrupts. If you wan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, ax = abcd, you would specify int_21,ax=abcd from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This feature was suggested by St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ext attributes to make the database more readabl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opic section heading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V9.0 to compile the intrpts.h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2 - Faster, multi-glossa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warranty, choose Ralf Brown Categories from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, and refer to Ralf's words. (This informa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rup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rupt list credits can be found in the interrup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, he also suggeste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s and informed me of the interrupt 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was written using Borland Pascal 7.0, major parts of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bGen - My own c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iv is also the programmer of POPHDK - the POPHELP 2 HLPDK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is a Copyright (c) 1993,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rown suggested the additional keywords that supports search b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mentioned are copyrights or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