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(QUEL)                  2/21/79                  INDEX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- create a secondary index on an existing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d_#e_#x _#o_#n relname _#i_#s indexname (domain_#1 { ,domain_#2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d_#e_#x is used to create secondary indices on existing 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 in  order to make retrieval and update with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more efficient.  The secondary key is construc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name  domains  1,  2,...,6  in the order given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 of a relation is allowed to create  secondary 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at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maintain the integrity of the index, us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be allowed to directly update secondary indices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, whenever a primary relation is  changed,  its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es will be automatically updated by the system.  S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y indices may be modified to further increase th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cy  of the primary relation.  When an index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it is automatically modified  to  an  isam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on all its domains.  If this structure is undes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, the user may override the default  isam  structur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e  -_#n  switch  (see ingres(unix)), or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o_#d_#i_#f_#y comman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_#m_#o_#d_#i_#f_#y or _#d_#e_#s_#t_#r_#o_#y  command  is  used  on  _#r_#e_#l_#n_#a_#m_#e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indices on _#r_#e_#l_#n_#a_#m_#e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indices on other indices, or on  system 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Create a secondary index called ``x'' on relation ``emp'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on emp is x(mgr,s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(quel), destroy(quel), modify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most 6 domains may appear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c_#o_#p_#y command cannot be used  to  copy  into  a 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secondary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structure isam is a poor choice for an index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e range of retrieval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