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XpressFax faxserver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server module provides the fax administrator with a front-e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managing and controlling the XpressFax Package.  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running other XpressFax administr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licensed faxmodems is displayed by this module. 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outbound queues or a specific modems outbound queu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utbound Queues or Device Queue butt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bound Queue button may be used to open the faxinbound modu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eiv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honebook and Edit Userlist buttons open the faxphone and fax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editing the phonebook, listbook and registration l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F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