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XpressFax faxphone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phone module provides faxusers with a tool for examining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te wide and private databases of fax phone numbers.  It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for controlling groups or 'faxlists' of fax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