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IVACY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sue pertains only to those who give shell access on thei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Board handles 'private' messages by means of an extra header 'X-Private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added to the news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ive your users shell access, they will be able to read privat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'rn' or an equivalent newsreader, because newsreaders does not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X-Private' header (also, a simple more /usr/spool/news/... would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hell us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vercome this problem, you can try the following: chgrp(1) th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/usr/spool/news where you have private messages posting enabl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uucp' uid, and chmod(1) them to 0770. This works for sure on C-News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work on B-News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ck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