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NOTATI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 for annota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N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ethod of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options, the four Action Button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portion of the Guide Pane allow the user to perform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entered in the box labeled "Text".  The user simply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ext in the box, chooses a method of placement, and clic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 labeled "CREATE TEX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