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-LOOP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LE-LOOP structure is used to create a condition controll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dition can be an expression based on data or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determine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itial Expression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to be evaluated the first time the loop is executed (or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ET').  This may be used to initialize a variable to be used by the `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' or may be used independently, as a "counter"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for the WHILE lo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pdate Expression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be evaluated each subsequent pass 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 for the WHILE lo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est Expression"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to be evaluated as either TRUE (1) or FALSE (0)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ping should terminate.  This expression may use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`Initial' and/or `Update Expression(s)' or may be based 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documentation on `VARIABLES subform' for description of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See the manual page on \fBvarviff\fP (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extract data values from the flo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the glyph is executed (or after a `RESET'), the `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' is evaluated, then the `Test Expression'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Test Expression' is evaluated as TRUE,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 is passed to the `Loop Output' and the lo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synchronization problems, ALL children of a loop glyp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the loop is re-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ecution path returns to the WHILE-LOOP gly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Update Expression' is first evaluated and then the `Test Express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Test Expression' is evaluated as FALSE,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data is passed to the `Exit Output' and execution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_LOO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"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pper" input arrow corresponds to the `Initial Input' to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is connection will be passed to `Loop Output' when the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ecuted (or after a 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Initial Input' is optional, and thus not required in loo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ower" input arrow corresponds to the `Loop Input'.  The glyp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value to be passed back through the loop is connect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feedback to the loop.  If no feedback is needed, 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to be used on each pass through the loop, the `Loop Output'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back to the WHILE-LOOP here (see Loop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utput"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pper" output arrow corresponds to the final loop `Exit Outpu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urther processing is required AFTER the loop, those gly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here.  (The `Exit Output'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ower" output arrow corresponds to the `Loop Output'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cessing glyph in the loop sequence is connected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