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tents of ARCSGML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(in ARCSGMLH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sgml .doc  Introduction to ARCSGML and it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 .doc  License and Disclaimer of Liability  (READ THIS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files.doc  ARCSGML 1.0 packing list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tech .doc  Technical details about the ARCSGML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sgml .chr  Function call hierarchy report (courtesy of Pierre Rich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m2     .mak  Build list ("make" file) for V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m2t    .mak  Build list ("make" file) for VM2 with tracing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y-to-run sample application: Validate Markup (VM2) (in ARCVM2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m2help .doc  Markup validator end-use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m2     .exe  Executable markup validator (requires SGML.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gml    .msg  Message text (Engli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ser core: SGML  (in ARCSGMLC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lexrf.c    Lexical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pcbrf.c    Parse control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synrf.c    Concrete syntax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xt .c    Checks conformance to model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md1  .c    Markup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md2  .c    Markup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pars1.c    Pars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pars2.c    Pars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serv .c    Servic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sgml1.c    Core parser loop and control block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sgml2.c    Core parser loop and control block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gmlxtrn.c    Public variables for parser and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eset.c    Trac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services (in ARCSGMLC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gmlio  .c    I/O functions ("entity manage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gmlmem .c    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gmlmsg .c    Message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rogramming Interface for C (in ARCSGMLC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gmlapi .c    C language API (requires SGMLSUBS.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gmlsubs.c    Common subroutines for C and REXX AP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rogramming Interface for REXX (in REXXSGML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xxsgml.exe  Roy Engehausen's Personal REXX API (arch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rogram (in ARCSGMLC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m2     .c    Markup validato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mxtrn  .c    Public variables for application, API, an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s for parser core (in ARCSGMLH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on  .h    Action names for all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  .h    Symbols for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 .h    Definitions for keywor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xtoke .h    Symbols for tokenization lexica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gmlfnsm.h    Function prototypes for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gmlincl.h    Includes header files for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gmlxtrn.h    External variable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e   .h    Declarations for internal trac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s for parser and API (in ARCSGMLH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l     .h    Definitions for attribute lis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ity  .h    Templates for entity control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ype   .h    Definitions for element typ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gmlcb  .h    Symbols for SGML control block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 .h    Templates for source entity control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xtrn .h    Declarations for concrete syntax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ls   .h    General use macro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s for application, API, and environment (in ARCSGMLH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cb   .h    Symbols for environment control block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gmlapi .h    Interface between parser and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gmlmain.h    Main interface to SGML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mfnsm  .h    ANSI C: Declarations for VM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mincl  .h    Includes header files fo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mxtrn  .h    External variable declarations an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cases  (in TESTSGML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sgml.exe  Test cases (self-extracting arch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lemental materials (in ARCSGMLH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imodel.src  Sample application using C API (simpler than VM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dsgmlio.src  SGMLIO coding ideas for non-DOS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denvcb .src  Environment control blocks for non-DOS environment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