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&lt;pattern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retrieves files from a publicly readabl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&lt;pattern&gt; specifies a set of desired files by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"/" is the path name component separator.  The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"*" and "?" match any string of characters and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xcept "/"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atching archive files are bundled into a multi-part M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 return delivery.  If any problems occur, the fir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message will contain appropri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referred that ALL &lt;pattern&gt;s be specified in the "Subject: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a letter.  However, one may choose to put ALL of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dy (content)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ttempts to set the type/subtyp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  It currently knows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source</w:t>
        <w:tab/>
        <w:tab/>
        <w:t>text/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La}TeX dvi</w:t>
        <w:tab/>
        <w:tab/>
        <w:t>image/x-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CAD dxf</w:t>
        <w:tab/>
        <w:tab/>
        <w:t>text/x-dx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 source</w:t>
        <w:tab/>
        <w:t>text/x-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ran source</w:t>
        <w:tab/>
        <w:t>text/x-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images</w:t>
        <w:tab/>
        <w:tab/>
        <w:t>image/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EG images</w:t>
        <w:tab/>
        <w:tab/>
        <w:t>image/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Maker source</w:t>
        <w:tab/>
        <w:t>text/x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</w:t>
        <w:tab/>
        <w:tab/>
        <w:t>application/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source</w:t>
        <w:tab/>
        <w:t>application/x-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tar</w:t>
        <w:tab/>
        <w:t>application/octet-stream; type=t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versions=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archive</w:t>
        <w:tab/>
        <w:tab/>
        <w:t>application/octet-stream; type=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La}TeX source</w:t>
        <w:tab/>
        <w:t>text/x-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l source</w:t>
        <w:tab/>
        <w:tab/>
        <w:t>text/x-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ny type information with "x-" in it is likely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n-standard and the authors' knowledge of MIM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guesses the file types primarily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On UNIX, this can be easily foo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d: get.man,v 1.2 1993/02/10 21:46:30 sumrn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g: get.man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2  1993/02/10  21:46:30  sum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rose and added type information for metamail us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