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2ps - a LaTeX-to-Postscript transl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2ps [&lt;main-sourc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2ps is a ServiceMail(tm) service that takes at least on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and supporting source files (.sty, .ps, etc.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Postscript result.  The service uses the comm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'latex' and 'dvi2ps' to produce the intermediate .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nal Postscript fil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nl&gt;&lt;indent&gt;latex2ps - a LaTeX-to-Postscript transl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l&gt;&lt;/indent&gt;&lt;nl&gt;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l&gt;&lt;indent&gt;&lt;/indent&gt;&lt;/bold&gt;&lt;indent&gt;latex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main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talic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l&gt;&lt;/indent&gt;&lt;nl&gt;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nl&gt;&lt;indent&gt;latex2p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ServiceMai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talic&gt;service that takes at least one LaTeX source file and support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s (.sty, .ps, etc.), and produces a Postscrip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uses the common UN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talic&gt;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dvi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talic&gt;to produce the intermediate .dvi file and the final Postscript f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