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S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version 2 of the SSL protocol.  It implemen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 authentication.  Since authentication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 certificates, normal use of this library requires the use of the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well.  This document will initially describe the SSL funct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scribe the X509 functions that are directly used or ar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SL connection, a seperate SSL structure is required. 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all the state information and buffers requred for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ion.  Multiple different SSL conections also can share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is state includes cached session-id's and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up X509 certificates for authentication.  This shared stat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ucture call a SSL_CTX and the actual SSL state is kept in a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CTX_new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 a new SSL_CTX structure. 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SL structures.  Only one of these needs to be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be shared between all SSL structures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-ID cache and the state asociated with looking up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free()s' an SSL_CTX.  The SSL_CTX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count and so the structure is not actually free()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py of the structure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copy of the SSL_CTX structr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SL structure.  This can be used to pass t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w().  You do not have to free() the SSL_CTX returned. 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_CTX_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2=SSL_new(SSL_get_SSL_CTX(s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structure uses reference counts, the SSL_CTX_fre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free the structre yet, since 'sp' is still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SL_free(sp) and SSL_free(sp2) are called, the variable ct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e 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SL *</w:t>
        <w:tab/>
        <w:t>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creates a new SSL structre,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clear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'clears' an SSL structure of information abou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prepares it for re-use.  It keeps the old Sess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 if this SSL structure is used to make an SSL_conn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-use the previous session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free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ree()s the SSL structure and all auxil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accept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connect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is_init_finished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</w:t>
        <w:tab/>
        <w:t>ssl_state_string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</w:t>
        <w:tab/>
        <w:t>ssl_rstate_string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pending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read(SSL *s, char *buf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write(SSL *s, char *buf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use_RSAPrivateKey(SSL *ssl, 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use_RSAPrivateKey_ASN1(SSL *ssl, unsigned char *d,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use_RSAPrivateKey_file(SSL *ssl, char *fil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use_certificate(SSL *ssl, X509 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use_certificate_ASN1(SSL *ssl, int len, unsigned char *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use_certificate_file(SSL *ssl, char *fil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SSL_get_cipher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get_fd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SSL_get_pref_cipher(SSL *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SSL_get_shared_ciphers(SSL *s, char *buf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get_read_ahead(SSL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SL_get_time(SSL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SSL_get_timeout(SSL *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>SSL_get_peer_certificate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set_fd(SSL *s, int 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set_pref_cipher(SSL *s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set_read_ahead(SSL * s, int 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set_timeout(SSL * s, int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set_verify(SSL *s, int mode, int (*callback)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SL_copy_session_id(SSL *to, 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debug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flush_connecti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ERR_load_SSL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SSL_load_error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