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7221588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0322000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6970264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7339643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0427305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7049265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