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853524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899717743"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66748553"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64413450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1928638880"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540394461"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