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Priv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perations in Privtool are identical to the Sun mailtool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attachments are not supported, some button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enu items are grayed out, and there is currently no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window (all .mailrc changes currently have to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with a text editor). This file will simply describ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olling list of messages is displayed in the Privtool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lags will appear on the left side. As well a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for a new message and 'U' for an unread message,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' - message is signed, but un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?' - message may or may not be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' - message is signed, and has been succesfully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X' - message is signed, but has a bad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' - messag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' - message has been successfully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uble click on a message, it will be displayed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Unlike the mailtool, the subject will be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the header will not be displayed. If the message is sig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nformation will be displayed in the small window at th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is encrypted, then Privtool will need your pass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crypt it. It may or may not actually ask you for i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urity level chosen (see later for a description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message header, press the 'header' button, and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indow will appear. The 'add key' button will be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a message that contains a PGP key, however at the mo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anything. In the final release it will automatic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new keys and add them to your pubr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new check-boxes appear on the compose window. These are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gn' - to sign the outgoing message, 'Encrypt' - to en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, 'Log' - to log the outgoing message (i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f encrypted), 'Remail' - to send messages through the cypherp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remailers, and 'Raw' - to log outgoing encrypted o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raw ASCII form. You can set the defaults for the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il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igning, Privtool may have to ask you for your passphras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urity level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'Remail' box, then Privtool will run the Mix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remailer client program, randomly selecting up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ers to send the message through (this can be increas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MIX definition in gui.c). For this to work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Mixmaster, and have set up the Makefile appropri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Privtool. Privtool selects the remailers from the type2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uses the first one hundred if more that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tool supports four security leve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1 - read passphrase from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2 - ask for passphrase when first required and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until it is cleared either by time delay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3 - ask for passphrase every time it is needed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4 - currently identical to level 3, in the final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delete the decrypted text of each mess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ilr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bunch of new options have been added to the .mailrc file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the file 'Mailrc.test', which may explain the system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hav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tain compatibility with mail and mailtool, all Privtoo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given as comments in the .mailrc file, prior to the '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ABOVE THESE 2 LINES' line inserted by mailtool. Priv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most of the mailtool options (specifically alias, et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tions are given by lines starting with '#@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pgp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a mapping from a mail address to a pgp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such a mapping for your own id in order to make sign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logg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kil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user id to ignore mail from. The mail from this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deleted message list, and can be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test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trieveinterval is set to specify the time periods at which Privt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ew mail in your mailbox, then you can also set testinterv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in seconds. Each time Privtool checks for mail, it will also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has been displayed in the previous 'testinterval' seconds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destroy your passphrase, regardless of the securi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security level to use (see above). Level 2 or Level 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c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an address from which you may receive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 feed. Each time an encypted message from this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ed, Privtool will scan the decrypted message to see if it begi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mail header (Received: from, etc). If so, then the origina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nked, and the decrypted message will be put into the lis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Privtool will then decrypt/verify the new message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es, this *does* work with the encrypted Cypherpunks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pseudon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an additional identity that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rivtool. The list of identities will appear on the 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can be selected from the menu. After the selectio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pose window then messages will be sent as if they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seudonym (e.g. signed with the nym's key). If you use any pseud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r real user id, then the compose window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ssages through re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defn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the default pseudonym to us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tool will default to your real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ublic ke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rivtool will read the public keys to use out of PGP's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owever if it is compiled with PGP Tools then it will fir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$PGPPATH/smallring.pgp, and if this exists it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is file before checking the main one. If you have a large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you can store commonly used keys in smallring.pgp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quired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al .mailrc properti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fully a Motif or Xt replacement for 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ke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security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colo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ultiple compose and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1ST for other information on current bugs and intende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curity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how good the random number generation is at the mo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keeps an array of user interface interaction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it to the PGP Tools random number functions (the old arr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as 'privseed.bin' in your $PGP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jor concern is that if you mail out an encrypte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it will be encrypted to all those peop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o each individually, hence any recipient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entire list of recipients by looking at the PGP head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when you encrypt a message to send and also lo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oked' (i.e. non-raw) fashion, the message that is sent and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encrypted to you, so any recipient will be 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the sender. This is not so much of a proble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ing remailers, but will be fixed for the PGP Tool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vtool in 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is a bug in Mixmaster's handling of stdin tha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tool to save messages to a temporary file in the Mixmas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sends them out. This can be disabled by defining MIXMASTER_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, if you aquire a later version of Mixmaster which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XView toolkit has a tendency to dump displayed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in /tmp where other people may be able to read the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ppear to be much I can do about this without rewriting X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ll you need to know, if you have any othe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bug fixes, suggestions for new features, etc, plea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ark@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@(#)user.doc</w:t>
        <w:tab/>
        <w:t>1.9 7/7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