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RACL - IBM PC/MS-DO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7,1988 - M.Sc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tional Institute for Higher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lym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b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of MIRACL is shareware.  Use it,  copy it,  giv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(unmodified).  However if you find a bug in it,  please let me k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f you create a DOIT file for another computer/compiler,  or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 are needed  for  a  particular  configuration,  let  me k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ly edit UPDATE.DOC,  include your new xxDOIT.xxx file and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 a  copy  of your  diskette.  In return I'll send you a boun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nual,  and up-date your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 if you find MIRACL useful,  send me IR#25-00 Irish P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something equivalent) for a bound manual and updated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programs RATCALC.EXE and RATKALC.EXE ar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MIRACL Version No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omputer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 ) 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  )  IBM-PC-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 )  Other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mpiler(s)  ________________________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the Author be liable to you for any damag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ost profits, lost savings or othe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arising out of the use of or inability to use these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the Author has been advised of the possibility of such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or any claim by any other par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