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SINGLEP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ingle author books in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gnification=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singlep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14.4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a#1#2{\par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0=\tafontt \scriptfont0=\tafonts \scriptscriptfont0=\tafon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1=\tamt \scriptfont1=\tams \scriptscriptfont1=\ta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2=\tast \scriptfont2=\tass \scriptscriptfont2=\ta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3=\tasyt \scriptfont3=\tasys \scriptscriptfont3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fo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ightskip 0pt plus 6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!#1!\ignorespaces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setbox0=\hbox{\ignorespaces#1\unskip\ }\hang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after=1\box0\ignorespaces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90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verypar={\global\parindent=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N\global\everypar=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=\hbox{\petit\kern1.8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\ignorespaces#2}\ifdim\wd0&gt;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ssage{Your TITLEA exceeds the headline, please use a short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ARUNNING}\gdef\leftheadline{\rlap{\folio}\kern1.8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A suppressed due to excessive length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gdef\leftheadline{\rlap{\folio}\kern1.8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\ignorespaces#2\hfi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end of titlea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ifmmode\backslash\else$\backslash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r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Springer-Verlag\  \TeX\ macro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-author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ident\fi}}\fi\fi\plainoutput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Y\FIG\topinsert\unvbox\figbox\endinsert\global\let\FIG=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{\tenbfne\quad Texts and Monographs in Physics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{\tenbf\ Physics / Single Author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hrule\hbox{\vrule\vbox{\kern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uber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skip\hbox to \wd\marke{\hfil Texts and Monographs \hfil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 \wd\marke{\hfil Format: Ergebnisse\hfil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Heidel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ber\day.\number\month.\number\year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box to\wd\marke{\hfil Heidelberg, 12.12.1988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\wd\marke{\hfil\petit\copyright\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3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4.4truecm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uber Instructions for\ts Authors\ts Coding\ts with\ts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width 14.4truecm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considerably ease  your coding with \TeX.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b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s created for books that have only on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-called {\it Ergebnisse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is automatically  set within an area 14.4\t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3.25\ts cm  vertical  (= 46 lines with 14.4\ts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baselineskip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).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to  85\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ne files you will find, you need work with 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inglep.doc}&amp;general instructions (this documen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inglep.amm}&amp;calls the macro package and  am-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(the old \TeX{} font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inglep.cmm}&amp;calls the macro package and cm-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(newer and 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(these are both mac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inglep1.dem}&amp;an example showing how to 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inglep2.dem}&amp;an example showing how to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text file (also called input or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ert the following:\smallskip\noindent {\it either}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input singlep.amm}\ \ \ \ {\it or} \ \ \ \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input singlep.cmm} (preferable)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 the macro package together with the relevan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ettings will be carried out automatically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,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features of this speci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{}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$^{\prime\prime}$ or 3.5$^{\prime\prime}$ MS-DOS o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), 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}{Articles Coded with Plain\TeX{}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hfil\break \TeX{} Macro Package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 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use this, but it requires so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will need to replace {\it your\/} \TeX{}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r} codes listed in the section {\it How to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}{Very important:} If you have layou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  {\tt\bs h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goodbreak, \bs eject {\rm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magnifica\-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rm or} special fonts, these must be taken out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occasions on which to 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bs{\tt input\ts singlep.cmm}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}{Problems with PC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-\TeX{} the memory capacity is not sufficient to accommod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is problem, invoke \TeX{}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}{Macros in Prep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special tables, tables of contents, subjec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versions of figure caption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eveloped and should be available 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via DATEX-P dial: FRG 456 221 4305. If you do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, press RETURN when asked for your name; then simpl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filename should be your name and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\hfill\break  e.g. smith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bigskip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contact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rs.\ts Urda Beiglb\"ock or Mr.\ts Frank Holzwarth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Mon--Fri; preferably between 9\ts a.m and 1\ts p.m.)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l.: (+49-6221) 487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Editorial:\quad Sabine Landgraf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+49-6221) 487-408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New Technologies /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+49-6221) 487-478 or 487-390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\ \  Postfach 10\ts 52\ts80,\ \ D-6900 Heidelberg 1,\ \ 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+49-6221) 48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def\dotfill{\leaders\hbox{\rm\kern1pt.\kern1pt}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}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prehensive general reference).  (For the German-speak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t Einf\"uhrung in \TeX{}} by Norbert Schwarz (1987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 may be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in the text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beyond the margin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tt\bs allowbreak} where the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For displayed equations (enclosed in $\$\$ $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.\ {\it 3.\ts Long Formulas} in Chap.\ts 19, p. 195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hapterwise e.g. first chapter (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), second chapter (2.1), (2.2) etc., on the right-hand sid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{\tt\bs eqno(1.1)} 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ode, please enclo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hbox$\{\bs$rm text$\}$}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$\$\{$a$^{\scriptscriptstyle\wedge}$2 + b$^{\scriptscriptstyle\wedge}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over c$^{\scriptscriptstyle\wedge}$2$\}$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quad\bs hbox$\{\bs$r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{\phantom{\it Input}}\quad \quad\quad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quad c \bs neq 0 \bs quad . \bs eq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)$\$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a^2 + b^2 \over c^2} = 1 \quad\hbox{\rm make sure that}\quad c\n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.\eqno (1.1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breviations} such as  Ord, V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maginary unit), GL, SL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{\bf physical units} (e.g. pc, erg s${^{-1}}$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 mathmode} are also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rm} (roman, see p.\ts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of {\it The \TeX{}book} you will find common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mode such as {\tt\bs sin}, {\tt\bs cos},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exp} and {\tt\bs 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symbols used in equations should ideally match th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{\it The \TeX{}book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ph with a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de \ {\tt\bs noindent}\  immediately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quations, tables should not exceed the page width of 14.4\ts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a blank line should be left between paragraphs (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uber Contents} \medskip\noindent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{\bf How to Code}\dotfill 6}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1. Headings \dotfill 6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2. Text 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3. Special Typefaces 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4. Footnotes\dotfill 1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5. Lists\dotfill 1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6. Figures\dotfill 11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6.1 Two Figures One Beside the Other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6.2 Two Figures with Modified Legend Arrangement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6.3 Small Figure with Legend Beside\dotfill 14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7. Tables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7.1. Tables Coded with \TeX{} 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7.2. Tables {\it not} Coded with \TeX{}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8. Frames Around Text or Formulae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9. Appendices\dotfill 1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10. References\dotfill 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7. }10.1 System 1: Numerically Ordered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7. }10.2 System 2: Alphabetically Ordered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11. Special Signs and Characters\dotfill 1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.} 11.1 Signs\dotfill 1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.} 11.2 Gothic (Fraktur)\dotfill 1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.} 11.3 Script\dotfill 2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.} 11.4 Special Roman\dotfill 2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.} 11.5 Sansserif\dotfill 2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.} 11.6 Invented Characters\dotfill 2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{\bf How to Type Your Manuscript in the Input File}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 1. Capitalization and Non-capitalization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 2. Abbreviation of Words\dotfill 21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 3. Italic and Roman \dotfill 21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}{How to Handl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to  divide the input of your book int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 to insert just one chapt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rst file (frontmatter) should begin with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inglep1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nput}&amp; (your own macros if you have an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nput singlep.cmm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pageno=-5}&amp; this will give as the page no. a roman  ``V''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which is required in the first  file. (Springer uses pages I--IV)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author $\lbrace$name(s) of the author(s)$\rbrace$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head $\lbrace$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$\rbrace\lbrace$subhead$\rbrace$}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true 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.\!\vcenter{\hbox {\tt\bs dedi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\bs fore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\bs pre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\bs ac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\bs contents } }\kern 6truemm\right\} \vcenter{\hbox{optional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; they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gin with a new page}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medskip\bigskip \bigskip  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ach subsequent file should begin with} (see {\tt  singlep2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nput}&amp; (your own macros if you have an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nput singlep.cmm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pageno=}&amp;(required pagenumber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ntro}&amp;(the introduction is optional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titlea$\lbrace$ \dots }&amp; (see {\it How to Code})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begins with a new page. The first part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ntmatter)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{\tt pageno=$-$5}. The second part, i.e. the seco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\bs{\tt pageno=1}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 with pageno 6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 has to begin with \bs{\tt pageno=7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inglep2.dem}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How to code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bf 1. Headings and Titles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(press return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left between titles or hea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it is, you must give an extra {\tt\bs noind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 (see {\it singlep2.dem}, heading no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code:\ \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}{The first file (frontmatter) may includ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author$\lbrace$name(s) of the author(s)$\rbrace$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head$\lbrace$your head$\rbrace\lbrace$your sub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rbrace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(if you have no subhead code $\lbrace\rbrace$ instea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dedication}&amp; Now begin with the text of  your dedication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foreword}&amp; Now begin with the text of the  foreword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preface}&amp; Now begin with the text of  your preface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acknow}&amp; Now begin with the text of your acknowledgements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\bs contents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in singlep1.dem for an examp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f  the coding of the contents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further  macros will be developed in a few  month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}{Heading for text in the second and subsequent fi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 pre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letters (e.g. on, of, by, and, or, but,  from,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letters must be written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titlea}, {\tt\bs titleb} and {\tt\bs titl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nd punctuation. {\tt\bs titled} needs to b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(pess return twice) should not be left between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r  motto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\bs titlea$\{$no.$\}\{$Text of first-order title$\}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\bs motto $\{$text$\}\{$Signature or source$\}$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\bs intro text of the introductio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\bs titleb$\{$no.$\}\{$Text of second-order title$\}$}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\bs titlec$\{$no.$\}\{$Text of third-order title$\}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\bs titled$\{$no.$\}\{$Text of fourth-order title.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\tt\bs titlea} and {\tt\bs tit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hea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hat you need to shorten your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, because only one line is allowed (our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when you must shorten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use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coding of {\tt\bs titl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{\tt\bs tit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our file {\it singlep2.dem\/})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\bs titlearunning$\{$Abbreviated titlea$\}$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\bs titlebrunning$\{$Abbreviated titleb$\}$ \c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}{In general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title without numbering, sup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number) by coding an empty pair of braces: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titlec$\{\}\{$Another title$\}$         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text passages may be used: 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lemma$\lbrace$no.$\rbrace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theorem$\lbrace$no.$\rbrace\lbrace$Text$\rbrace$ 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proposition$\lbrace$no.$\rbrace\lbrace$Text$\rbrace$ 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corollary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definition$\lbrace$no.$\rbrace\{$Text$\}$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proof \dots Text\dots\quad\bs qed 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remark$\lbrace$no.$\rbrace\{$Text$\}$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example$\lbrace$no.$\rbrace\lbrace$Text$\rbrace$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exercise$\lbrace$no.$\rbrace\lbrace$Text$\rbrace$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problem$\lbrace$no.$\rbrace\lbrace$Text$\rbrace$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solution$\lbrace$no.$\rbrace\lbrace$Text$\rbrace$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for the second and subsequent files:} 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titlea$\{$1$\}\{$Facts --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smological Significance 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motto$\{$``I hate reality, but it is still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get a decent steak''$\}\{$Woody Allen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titleb$\{$1.1$\}\{$The Mean Density$\} $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matter in our neighbourhood is very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mogeneous: galaxies are made up of sta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titlec$\{$1.1.1$\}\{$The Cosmic Vi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$\}$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lusters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cale $\$$ r$\$$ will have an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ensity with respect to mean \dots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titled$\{$1.$\}\{$galaxy and Cluster Formation $\}$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uctuations of mass $\$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$^{\scriptscriptstyle\wedge}\lbrace$13$\rbrace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pretolerance=10000\rightskip=0pt plus3c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titled$\{\}\{$The Group Structure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un-in heading withou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(see following pag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eface Connections between particle physics and cosmolog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eived much \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Facts -- Observations of Cosmological 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to{``I hate reality, but it is still the only place where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steak''}{Woody Al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The Mean Den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matter in our neighbourhood is very inhomoge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are made up of stars, the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The Cosmic Virial 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lusters of galaxies at a scale $r$ will have an over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mean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1.}{Galaxy and Cluster 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pse of fluctuations of mass $10^{13}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}{The Group Structure.}This is a run-in hea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1.1}{Let $z\in{\rm ex}_t(F)$ and $\varepsilon&gt;0$.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simplex \dots  } \theorem{2.3}{  The strong unconstrained 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rollary{5.6}{ For any fixed integer $n \ge1,$ there exists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9}{A convex set K is called circumscribed if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of Since ${\rm ex}_t(F)\subseteq F$, it is triv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rm hull}_t\bigl ({\rm ex}_t(F)\bigr )\subseteq 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}_t(F)$.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ark{5.10}{All the strict inequalities appearing in the stro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6.1}{Let $K\subseteq R^n$ be a polyto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x hull of a given finite set.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2. Text}}\smallskip\hrule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med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ts}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.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, {\it without} a spac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m-dash: two strokes, {\it with} a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{\it Input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 Mrs.\bs ts Kraus-Hanke 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,000\bs ts km and  Dr.\bs ts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 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\bs 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Mrs.\ts Kraus-Hanke \dots 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20,000\ts km and Dr.\ts Hauser \dots 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 on\ts  a\ts computer  -- is\ts 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3. Special Typeface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ecessary, {\bf boldface}   should be used to  emphas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lbrace\bs$it Text$\rbrace$}&amp;{\it Text}\ \ \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lbrace\bs$bf Text$\rbrace$}&amp;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pet\dots text\dots \bs endp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small print (petit) for passages in the text tha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kip upon a first reading or for exercises or section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vec$\lbrace$Symbol$\rbrace$}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\bs vec$\lbrace$A\b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\bs cdot C$\rbrace\$ $} yields 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r {\tt\bs vec$\lbrace$A$^{\scriptscriptstyle\wedge}$a B\b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\bs tilde S$\rbrace\$ $} \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\  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4. Footnotes}}\smallskip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fonote$\lbrace$\dots text\dots$\rbrace$} yields 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ootnote within text ({\it no\/} blank before {\tt\bs fono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tnotes are to be numbered chapterwise the default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 If you need to set the automatic counter, please code {\tt\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count=no.} with the appropriate number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{\tt\pretolerance=10000\righ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3cm\noindent\bs footcount=7 Text with the seventh footnote\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ote$\{$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is automatically numbered.$\}$, the next footno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count=7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otnote will have number 8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5. Lists}}\smallskip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\noindent This is ordinary text extending over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\dots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medskip}&amp;Do not forget to type  {\tt\bs med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tem $\lbrace$1.$\rbrace$}&amp;Start of list and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tem $\lbrace$2.$\rbrace$}&amp;Second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temitem$\lbrace$a)$\rbrace$}&amp;Start of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temitem$\lbrace$b)$\rbrace$}&amp;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item $\lbrace$n.$\rbrace$}&amp;Item n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medskip}&amp;Do not forget to type {\tt\bs med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\noindent The text continu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n.}Item 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6. Figure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umbered (using arabic numerals)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 be surrounded by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Figures} (line drawings, figures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tone figures) {\it should not be pasted in your laser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. They should be enclosed separately in camera-read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artwork, glossy prints, photographs or occasionally sl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clearly numbered so that caption number and fig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ould send the originals to the relevant editor at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uses the Springer macros for the final vers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, so that the correct final figure dimensions can be decid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receive figure layouts that will show these siz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use the appropriate legend format. If the figure i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the text width, then the coding below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shown in the following sub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fig x cm}&amp;{\bf Beg}in space of x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\bs figure$\lbrace$no.$\rbrace\lbrace$\dots text\dots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Figure legend\ \ (no capitalization, see p.\ts 21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endfig}&amp;{{\bf End} spac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fig\char'40 3.5\char'40 cm}&amp;(This is the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figure$\lbrace$1.1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\dots$\rbrace$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endfig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3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legend for a figure about the same wid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it 6.1 Two Figures and Their Legends, One Beside the Ot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two figures one beside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ragraph, then please use the height of the larger one an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doublefig\char'40 5.5\char'40 cm}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$\lbrace\bs$figure$\lbrace$1.1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\ \ (no capitals, see p.\ts 21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$\lbrace\bs$figure$\lbrace$1.2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 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ond figure legend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enddoublefi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5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it 6.2 Two Figures One Beside the Other with Modified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he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 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fig\char'40 4.8\char'40 cm}\ \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 larger of  your figure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figure$\lbrace$1.1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ma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figure$\lbrace$1.2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legend of the second \dots$\rbrace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endfig }\ \ \ \ \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4.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the first small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2}{This is the extremely long legend of the seco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refore be typeset using 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two columns, one beside the other, with 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lines for the first figure and a legend of 16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refore  we suggest that  the leg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hould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t below} the  other. It is not necessa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numbers below or beside  the two figures becau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one is the first figure and the right one the seco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it 6.3 Small Figure with Legend at the Lower 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he legend to appear at the lower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figure, you mu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s: first the height of the figure and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 the legend (but the widths of legend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6\ts cm, or you  will get  an error messag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and a normal {\tt\bs begfig} will be 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see singlep2.d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figside\char'40  1.5\char'40 cm\char'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\char'40 cm }&amp;(1.5 = height of figure, 6.1 = legend width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lbrace\bs$figure$\lbrace$1.1$\rbrace\lbrace \dots$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$\rbrace\rbrace$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endfigsid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side 1.5 cm 6.1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a small figure legend  6.1\ts cm in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bf 7. Tables}\smallskip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ppear below their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so  be numbered (using arabic numerals)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it 7.1. Tables Coded with \TeX{}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bs tabcap$\lbrace$no.$\rbrace\lbrace$\dots text$\dots \rbrace$}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bs tabcap$\lbrace$1.1$\rbrace\lbrace$This is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$\rbrace$}\c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1 cm additional space before the table caption  an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vskip 1 true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.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9 tru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9 true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it 7.2. Tables not Coded with \TeX}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 or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tab n cm}&amp;{Begin table of {\it n}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\bs tabcap$\lbrace$no.$\rbrace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Table caption (no capitalization, see p.\ts 21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endtab}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tab\char'40 2.5\char'40cm}&amp;(This is the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tabcap$\lbrace$1.2$\rbrace\lbrace$This is an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}$\rbrace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endtab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{\noindent\tabcap{1.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5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se two  lines indicates the height of you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 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\vskip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8. Frames Around Text or Formul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command only if it is absolutely necessa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need a frame around a passage of text or a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normally enclose in $\$ $, you shoul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\t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frame$\lbrace$\dots text \dots$\rbrace$}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indented both right and left; no additional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s made at the beginning of the fram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{\t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framedformula$\{$Your very special formula$\}\{$It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$\}$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 you need not  code the $\$ $-sig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to  enter math-mode. If there is no equation number just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air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{\tt\pretolerance=10000\rightskip=0pt plus3c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frame$\lbrace$This is a passage of very gre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ce for the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emphasized by drawing a frame around it.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framedformula$\{$\dots formula\dots$\}\{$1.2$\}$\bigskip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e{This is a passage of very gre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ce for the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emphasized by drawing a frame around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edformula{{\int Y_{l^{\prime}}^{m^{\prime}}(\vartheta,\varphi)Y_l^{m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{mm^{\prime}})\over\partial x\partial y}=\lim_{n\to\infty}1/n}{(1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 \bigskip 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ppendi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app$\lbrace$No.$\rbrace$text\c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ing yields the title of an appendix. {\tt No.}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at appendix. You get no number if you code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bf 10.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ference systems available; only one, of cours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one book. Preferably, with either system, refere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separate ``chapter" (separate file)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the text; they should begin on a new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d-numbered)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small print (both is done by the macros automatically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ses (please check first with Springer) System 1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tead be given at the end of each chapter. For detail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mo-file ({\tt singlep2.d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it 10.1 System 1: Numerically Ord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citations in the text should be by numbers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used sequentially throughout each chapter an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given in the list of references. To the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hapter is always added. So, for example, the 25th c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chapter is given as $[4.25]$ in the text and as 4.25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dropped) in the reference list. In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appropriate numbered heading ``Chapter 1", ``Chapter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sing {\tt\bs nextchapter$\{$Chapter x$\}$} above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The coding is as follows: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refbook$\lbrace$name$\rbrace$}&amp;Beginning 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the head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nextchapter$\{$name$\}$}&amp;{\tt name} means the chapternumb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refno$\{$no.$\}$ text}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refno$\{$no.$\}$ text}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refno$\{$no.$\}$ text}&amp;n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endref}&amp;End of reference list\cr\med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s are to be inserted at the ends of chapters 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command {\tt\bs nextchapter$\{$name$\}$} is superfluo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ding should be: {\tt\bs begrefchapter$\lbrace$name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it 10.2 System 2: Alphabetically Ord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eferences is cited in the text by name and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e.g. (Meier 1970, 1980), (Schulz et al. 1985), (J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fe 1986; Alli 1988). The reference list should contain all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ext, ordered alphabetically by surname (with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 and printed in small type (done by the macro).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names and the appropriate dates must be the sam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the referen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small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et al.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d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begrefbook$\lbrace$name$\rbrace$}&amp;Beginning 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the head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ref text} 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ref text}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ref text}&amp;n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bs endref}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bf 11. Special 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\hrule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1.1 Signs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hbox{\vbox{\halign{{\bs 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\quad$#$\hfil\qquad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{\bs 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\quad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&amp;\la&amp;ga&amp;\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\getsto&amp;cor&amp;\c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\lid&amp;gid&amp;\g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&amp;\sol&amp;sog&amp;\so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\lse&amp;gsesimeq&amp;\g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\grole&amp;leogr&amp;\leo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\loa&amp;goa&amp;\go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&amp;\diameter&amp;\omit&amp;\omit\cr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1.2 Gothic (Fraktur)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absolutely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${\cal AMS}$-\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If they are {\it not} availabl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ame letter of the roman  alphabet and add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padesuit$\ (= \bs{\tt spadesuit}$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ceding blank).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padesuit$ will indicat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oman letters to be replaced by the relevant gothic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cal AMS}$-\TeX{} gothic alphabet is available from the ${\cal AMS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$\$\bs$Re$\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s\ \  $\Re$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and \  {\tt$\$\bs$Im$\$$}  \ yields\ \  $\Im$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${\cal AMS}$-\TeX{} gothic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real and the  imaginary parts of a complex number within mat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instead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$\bs {\tt rm Re}\$ \  (which yields\  {\rm Re})\ \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 \$\bs {\tt rm Im}\$  \ (which yields\  {\rm Im})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1.3 Scrip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cal AB$\$$} yields $\cal AB$ (see pag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``The \TeX{}book''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\med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1.4 Special Roman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built up by the use of combined 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\bs 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\bs 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complex numbers&amp;\bbbc&amp;bbbr&amp;real numbers&amp;\bbb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blackboard bold H&amp;\bbbh&amp;bbbs&amp;blackboard bold S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blackboard bold K&amp;\bbbk&amp;bbbt&amp;blackboard bold T&amp;\bbb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blackboard bold M&amp;\bbbm&amp;bbbz&amp;whole numbers 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natural numbers N&amp;\bbbn&amp;bbbone&amp;one symbol&amp;\bbbo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blackboard bold P&amp;\bbbp&amp;bbbe&amp;e symbol &amp;\bbb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rational numbers&amp;\bbbq&amp;\omit&amp;\omit&amp;\omit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rlap{e.g.}\hfill$\displaystyle\bbbr^{\bbbr^\bbbr}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_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_{\bbbm_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^{\bbbh^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_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$\displaystyle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_{\bbbc_\bbbc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^{\bbbq^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^{\bbbk^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_\bbbt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1.5 Sansserif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{\tt\bs sans} for \ \ {\sans sans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\bs it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1.6 Invented Characters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\bs def\bs speciali$\{$ \bs 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!\bs !\bs 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bs def\bs 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bs def\bs specialiii$\{$ Your definition of spec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bs def\bs 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How to Write Your Manuscript in the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1. Capitalization and Non-capitaliz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1. Titles (Headings)}, p.\ts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Th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  in the text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(s)., Theorem, Corollary, Definition etc. when used with numb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ts 3.1, Table\ts 1.1, Eq.\ts (14.1), Theore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{\it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}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2. Abbreviation of Wor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Fig., Sect., Eq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results are shown in Fig.\ts 5. Figure 9 reveals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y should be defined at first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frared Astronomical Satellite (I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3. Italic and Rom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may be used anywhere in the text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Subscripts or superscripts {\bf in formulae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$ 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\ 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\ \ not\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Familiar foreign words and phrases, e.g.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bremsstrahlung,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Mathematical functions such as log, sin, cos,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Physical units, e.g. ${\rm km\ts s^{-1}}$, ${\rm g\  cm^{-3}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last file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{\tt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$^{\prime\prime}$ or 3.5$^{\prime\prime}$ MS-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