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est Files Annou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� 1993 by Robert Da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leased into the Public Domain with no 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se this program at your own risk and I accept no  responsibi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damage that may be caused by use or mis-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remains 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urpose  of this program is simple - it reports any  new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have arrived at your system since the previous day to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as originally written for QBBS systems only but now handle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BBS  and  ///Turbo v2.x systems,  plus any that use  the 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ike that used by QuickBBS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may be run more than once per day is you find the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.  A  temporary list of files that have already been  report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and added to each run on that day. It will be dele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day and a new list created. It will only write a message i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what do you need. Well, the archive should inclu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A.PRG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A.CTL    - A sample control file for L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CTL - A sample sear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A.DOC    - This 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A.HIS    - An ascii file detailing the his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,  LFA.CTL and SEARCH.CTL (if required) must be loc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LFA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 LFA.CTL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your BBS 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BS   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run a QuickBBS ST system then enter the path to  your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BBS  directory here.  This will force LFA to use your  FLSEARCH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If  you  wish to define your own paths then you may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SEARCH.CTL  instead,  but do not use  the  QBBS 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.CTL  file is slightly different to the FLSEARCH.CTL 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t does not include a security level. The security leve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LFA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 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run a ///Turbo v2.x system then enter the path to your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directory here.  You may not use a SEARCH.CTL file with ///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.  It will search all the drives and paths as defin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Turb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AREA   &lt;path +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the complete path to your message base plus the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you wish to report to. DO NOT add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PATH 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include this command if you wish the log file to be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directory other than the one which LFA is run from.  The pat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ecked so ensure that it does exist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witches the log file repor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switch off the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  &lt;path +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efine a small text file which will be displayed at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port with this command. To prevent an extra empty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between this header  and the start  of the  report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at the end of the last line enter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text file must be written in asc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    &lt;path +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efine a small text file which will be displayed a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port with this command. To prevent an extra empty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between this footer and the identification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 do  NOT press  return at the  end of the last lin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text file must be written in asc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and 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may  include filenames between these commands that you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reporting.  For instance, if you update your ALLFILES.xxx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wish to report these. OMIT should be placed on on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 each filename placed on a seperate line after this.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ENDOMIT must be placed on a seperate line immediately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as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semi-colon  (;) in column 1 of either of the control  fil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 that line to be ignored.  The example control files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mented to assist you with setting up LFA easily. 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required after a path has been defined,  although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Turbo Sysops may now define area descriptions which will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which area a file has been entered.  To do thi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DESC.CTL will need to be created in  the same  directory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. An example file is included.  Basically, you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description for each of your *.FIL files as shown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.FIL file is required otherwise it won't work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ossible in this file.  If  this file is  not  found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will be created from the .FIL file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 that's  about it.  I hope you like the program,  and if so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n't  mind hearing from you,  either by  netmail,  echomai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card. If you have any suggestions or bug reports then please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know, and I will include / fix th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 thanks must go to Mark Matts who provided me with som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 which  I  ripped to bits and edited  for  inclusion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Also, my thanks go to Flemming Nielsen who was goo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vide me with the necessary information to incorporate ///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Da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STone QBBS - +44-(0)303-24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     - 2:255/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            - 90:106/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Net        - 51:501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Miracom  Dual Standard Plus allows connections at  up  to  14,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