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FIX -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LY ART TUTOR YOU'LL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D B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IBLE FROM GOODMAN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X  is a new easy to use Art Tutorial package from  Silly  Softwa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s to teach the beginner and more experienced person how to desig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 sprites,  and  animation.  Using  a step by step manual  and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 by  a  professional artist you could soon be  designing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graphics and animation for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the years various art tutorial programs have followed the same 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aching computer art.  However,  some people have found that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not  helped.  The  reason  being is that this method  is  foun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. GRAFIX teaches using a new method, removing all the com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arning art and teaches it - The Easy Way.  This method shows you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raphics that look nice and are easy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X  also  goes  one step further than other  art  tutorial  packag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an  animation feature.  This teaches you how to  design 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,  such  as walking movements.  The animation options show you ho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s animated and shows it actually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 has been designed for easy use. Its just a simple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 affair.  Simply choose a subject to learn by selecting the op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a series of pictures take you step by step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six options with this demo, they a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THE BASIC HEAD.......Learn how to draw a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COLOUR...............Teaches the use of colour and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FACIAL FEATURES......Different kinds of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ANIMATION 1..........Learn how to animate a moving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DESIGNING TEXT.......Design your own characters/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are disabled for this demo, they are shaded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ll package of GRAFIX will be various options teaching al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designing graphics as you can see from the main  menu. 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ill teach you how to animate the human walk, Animation four  will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w to animate animals such as a horse, and Animation  three  will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animate a runn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believe GRAFIX is the best art tutorial package ever released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ind another one like it.  Whatever you wish to do,  we feel GRAFI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you  what to do.  And of course if you need further help then  w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ppy to assist you. All you need do is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GRA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ll version of GRAFIX is available now. It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THREE DISKS WITH SIXTEEN OPTIONS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A STEP BY STEP ON DISK USERS MANUAL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PRINTED INSTRUCTION MANUAL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OVER A HUNDRED TUTORIAL PICTURES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nual allows you to learn more about the subjects taught by GRAFIX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place an order for GRAFIX then send a cheq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l order made payable to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MAN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CONRA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IR HAY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KE ON T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3 1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9.95 (9 pounds and 95 p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GRAFIX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X is controlled entirely by the mouse.  To choose an option simpl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pointer so that the tip (bottom part) is over the  option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and GRAFIX will load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the options there is a menu bar at the bottom of the screen.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return you to the main menu. The left and right arrows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  and forwards through the options tutorial pictures.  To 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s,  simply move the mouse pointer over them and press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button.  To the left of the menu bar is the present  picture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gives a shor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imation option is a little different as the PICTURE part of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 is replaced by an Animate Button.  When you come to the end pict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you will see a sprite in a dotted box.  You can see this 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d by moving the mouse pointer over the ANIMATION button and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ft mouse button.  The word OFF will change to ON and the head 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from side to side. Click on Animation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some of the COLOUR screens the mouse pointer will turn into a  magn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ss.  This  allows you to look at part of the picture in  greater 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move the glass over the part you wish to examine and the  par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itself into the empty box with the plug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 GRAFIX is quite easy to use. We hope you enjoy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and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