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$Id: memdisk.doc,v 1.8 2003/11/26 00:10:40 hpa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[This documentation is rather crufty at the momen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DISK is meant to allow booting legacy operating systems via P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 a workaround for BIOSes where ISOLINUX image suppor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DISK simulates a disk by claiming a chunk of high memo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and a (very small - 2K typical) chunk of low (DOS) memo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tself, then hooking the INT 13h (disk driver) and INT 15h</w:t>
      </w:r>
    </w:p>
    <w:p>
      <w:pPr>
        <w:pStyle w:val="PreformattedText"/>
        <w:bidi w:val="0"/>
        <w:spacing w:before="0" w:after="0"/>
        <w:jc w:val="left"/>
        <w:rPr/>
      </w:pPr>
      <w:r>
        <w:rPr/>
        <w:t>(memory query) BIOS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t, type on the SYSLINUX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disk initrd=diskimg.im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where diskimg.img is the disk image you want to boot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bviously, the memdisk binary as well as your disk image fil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sent in the boot image directory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or add to your syslinux.cfg/pxelinux.cfg/isolinux.cfg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nel me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 initrd=dosboot.im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The disk image can be uncompressed or compressed with g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If the disk image is one of the following sizes, it's assumed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im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68,640 bytes -  360K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37,280 bytes -  720K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,222,800 bytes - 1200K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,474,560 bytes - 1440K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,720,320 bytes - 1680K floppy (common extended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,763,328 bytes - 1722K floppy (common extended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,949,120 bytes - 2880K flop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other size, the image is assumed to be a hard disk im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ypically have an MBR and a partition table.  It may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DOSEMU geometry header; in which case the header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C/H/S geometry of the disk.  Otherwise, the geome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by examining the partition table, so the entir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artitioned for proper operation (it may be divid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partitions, howev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pecify the geometry manually with the follow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s (currently untest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=&lt;number&gt;</w:t>
        <w:tab/>
        <w:t>Specify number of cylinders (max 1024[*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=&lt;number&gt;</w:t>
        <w:tab/>
        <w:t>Specify number of heads (max 256[*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=&lt;number&gt;</w:t>
        <w:tab/>
        <w:t>Specify number of sectors (max 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ppy</w:t>
        <w:tab/>
        <w:t>The image is a floppy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disk</w:t>
        <w:tab/>
        <w:t>The image is a hard disk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] MS-DOS only allows max 255 heads, and only allows 255 cyl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floppy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ecompile it from sources, you will need to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fairly recent binutils installed.  I have be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utils-2.11.90.0.8-9 RPM from Red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interesting things to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using MEMDISK to boot DOS from a CD-ROM (using ISOLINUX)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find the generic El Torito CD-ROM driver by Gary To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t Lagerweij usef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www.nu2.nu/eltorito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if you're booting DOS over the network using PXELINUX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he "keeppxe" option and use the generic PXE (UNDI) ND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driver, which is part of the PROBOOT.EXE distribu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www.intel.com/support/network/adapter/1000/software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technic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2.08, MEMDISK now supports an installation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.  This wor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X = 454D0800h ("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X = 444Dxxxxh ("MD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X = 5349xxnnh</w:t>
        <w:tab/>
        <w:t>("IS") (nn = drive #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BX = 3F4Bxxxxh ("K?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13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drive nn is a MEMDISK, the registers will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X = 4D21xxxxh</w:t>
        <w:tab/>
        <w:t>("!M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X = 4D45xxxxh ("EM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X = 4944xxxxh ("DI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BX = 4B53xxxxh ("S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:DI -&gt; MEMDISK info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w parts of EAX/ECX/EDX/EBX have the normal return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13h, AH=08h, i.e. information of the disk geometry etc (see R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's interrupt list for a detailed descri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MDISK info structure currently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ES:DI]</w:t>
        <w:tab/>
        <w:tab/>
        <w:t>word</w:t>
        <w:tab/>
        <w:t>Total size of structure (currently 26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ES:DI+2]</w:t>
        <w:tab/>
        <w:t>byte</w:t>
        <w:tab/>
        <w:t>MEMDISK mino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ES:DI+3]</w:t>
        <w:tab/>
        <w:t>byte</w:t>
        <w:tab/>
        <w:t>MEMDISK majo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ES:DI+4]</w:t>
        <w:tab/>
        <w:t>dword</w:t>
        <w:tab/>
        <w:t>Pointer to MEMDISK data in hi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ES:DI+8]</w:t>
        <w:tab/>
        <w:t>dword</w:t>
        <w:tab/>
        <w:t xml:space="preserve">Size of MEMDISK data in 512-byte sec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ES:DI+12]</w:t>
        <w:tab/>
        <w:t>16:16</w:t>
        <w:tab/>
        <w:t>Far pointer to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ES:DI+16]</w:t>
        <w:tab/>
        <w:t>16:16</w:t>
        <w:tab/>
        <w:t>Old INT 13h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ES:DI+20]</w:t>
        <w:tab/>
        <w:t>16:16</w:t>
        <w:tab/>
        <w:t>Old INT 15h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ES:DI+24]</w:t>
        <w:tab/>
        <w:t>word</w:t>
        <w:tab/>
        <w:t>Amount of DOS memory before MEMDISK 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mdiskchk.c in the sample directory is an example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I can be us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