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river for using the Tangent Technologies MacBridge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locked syncronous serial line (such as 64kb).  You must fir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to the board.  First, remove the faceplat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r from J2 to J3 at the bottom of the board.  Next, remove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1.  Lastly, cut the jumper from JY1 to JY2 and solder a new jumper from 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Y3.  Now, the pinout on the connector J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x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xD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x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x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xCl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xCl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xCl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xCl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about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MA channel #1 (No Tx DMA channel unfortunat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nnel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 enables t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B enabl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A en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B enables I/O ready - wa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 A CTL address = 0x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B CTL address = 0x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A data address = 0x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B data address = 0x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MA request after last  = 0x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 3.6864 M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