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4/14/89  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s guide to install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describe the things that a new us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GENESIS from their person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cating 'genes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ENESIS has been fully installed then it should b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y location simply by typing 'genesis'.  If GENESI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installed, or the executable cannot be found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up file '.sim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NESIS is started up it automatically reads in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'.simrc'. The simulator will first look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 If this fails it will look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user. Placing a copy of '.simrc' in the user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allow GENESIS to be run from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SIS directory (e.g. /usr/genesis) should contain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.  This file can be copied to the users home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/usr/genesis/.simrc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sis directory (e.g. /usr/genesis) may contain sample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mulations will typically reside in the 'Script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copies of these simulations, copy the entir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usr/genesis/Scripts is a subdirectory called Multi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all of the MultiCell simu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simulation into a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~/MyScripts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-r /usr/genesis/Scripts/MultiCell ~/My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directory called ~/MyScripts/Multi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copies of all the original simulation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