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TCH: Time stretching us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 To shrink a soun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voc stretch but using D = I, and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equency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ems to perform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=I=N, M/N = 8. When D,I &lt; N, the result gets noi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&gt; fromsf -H scholar|  stretch -S2 -N2048 -D2048 -I2048 -M16384 | tosf -R44100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sounds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&gt; fromsf -H scholar| stretch -S2 -N2048 -D512 -I512 -M16384 | tosf -R44100 conf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runs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ten good results with stretch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without the usual harmonic warbl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tested oscillator resynthes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inly of interes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uch quicker tha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time stretch where I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larger than D.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thesis seems comparable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tretch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