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697402934"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776498341"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686476340"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