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85297263"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1549048993"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879300813"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1208657685"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