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th of these programs do time-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warping. In each case, a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rovided, consisting of 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re is value is a multi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n the corresponding FF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fu requires a second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instantaneous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function (ranging from 0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gie does not offset the war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 a second functio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taneous  intensity of the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0.0 is no warping, 1. is full war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gt;1.0 is extra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fu:  dynamic spectral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u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im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     warp function [w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     offset function [o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permit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uration of output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    threshold generator [.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synthesize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queegie:  dynamic spectral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gie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im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     warp function [w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     scaling function [o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permit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uration of output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    threshold generator [.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synthesize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of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w that the CARL software is on the streets, I don't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about using their "gen"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&gt; gen4 -L1024 0 1 -4  2000 .5 0 22050 .5 &gt; w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&gt; gen1 -L667  0 0 1 1 &gt; o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&gt; fromsf -H karlheinz_dig | tofu -N2048 -g.005 | tosf -R44100 hemiola_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try the same data on squeeg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&gt; fromsf -H De_Sade.snd | squeegie | tosf -R44100 Skinner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learned as much about naming sou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ut tofu and squee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