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Cantat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ROUTINES' action button may be used to select programs(s) by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in accessing program glyphs from the list of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outines.  Instead of bringing up a subform,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at subform, and then glyphing tha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OUTINES' action button allows the user to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by name and bring them up in the glyphed sta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, the `ROUTINES' button brings up a window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listing of all of the routin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in \fBcantata\fP.  The user the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s(s) by clicking on the name(s)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desired routines are identified, click on the `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t the top of the display window.  The selecte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up directly in glyphed state in the order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(Note, the file KHOROS_HOME/repos/cantata/routine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specific program names from the li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