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antata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D FREQUENCY DOMAIN FIL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operate on signals in the frequency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O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Z-domain Response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, power and phase response of polynomial of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Lowpass Filter Design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pass frequency domain filter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Highpass Filter Design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pass frequency domain filter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Bandpass Filter Design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pass frequency domain filter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Bandstop Filter Design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stop frequency domain filter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