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Khoro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evaluation will be returned as "1" f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logical oper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"     See if two expressions are equal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     See if first expr is greater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     See if first expr is less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="     See if first expr is greater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="     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="     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&amp;"     AND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     OR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NOT one expression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Q."   See if two expressions are equal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GT."   See if first expr is greater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T."   See if first expr is less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GE."   See if first expr is greater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E."   See if first expr is less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E."   See if expr are not equal to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ND."  AND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R."   OR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."  NOT one expression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