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OMPO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UIS:  STRINGS AND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nput, "-s" should be used whenever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as an inpu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ext is just used to put additional information on the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the user in understanding what to do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command lin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string item in your pane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RING VALU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op-up a list of the -s templat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dd.  Click on the item in the list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is, you can begin editing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wo thirds of the compos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-s item, and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you have the option of copying an existing item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ne.  To add a new item, just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 VALUE" button.  The list that pops u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template item as the last entry o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existing item, click on the "COPY" button.  This will give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items on the pane that you are editing.  Select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list that you wish to copy.  A new line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that is below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-s line is selected, edit the fields in the compos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your requirements.  The fields both determine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user interface (the pane) and the command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ough you can immediately view the pane, ghostwri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efore you can examine the command lin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conventions to follow for the string input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positioned below any input/outpu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that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or command line argument flag shoul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short as possible, single characters ar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ive" option field should not be used for cantata pan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