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omposer PS  09/2/90  "University of New Mex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 EDITING: 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edit window has available a number of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you to move around and edit the tex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eration is attempted, the terminal bell will be 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mmands are patterned after those in the EMACS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a"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harac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ext Charac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rac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vious Charac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j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nd Inde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o End Of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Displa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m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o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nd Back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Backw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Forw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el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i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P "Ctrl-z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z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Ki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Shift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]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[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ta-Shift 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vides a search popup that can be used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in the current Text widget.  The popup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ither \fIControl-r\fP or \fIControl-s\fP.  If \fIControl-s\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arch will be forward in the file from the current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; if \fIControl-r\fP is used the search will be back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popup is placed under the pointer.  It has a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both text searches and text replacement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earch popup are two toggle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ackward\fP and \fIforward\fP.  One of these button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; this is the direction in which the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user can change the direction at any tim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file into the text, type the key sequence \fIMeta-i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tivate the file insert popup.  This popup will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, and any text typed while the focus is in this pop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text field used for the filename. 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entered, click on \fIInsert File\fP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arriage Return\fP.  The named file will then be inser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beginning at the insert point position.  If an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file, an error message will be printed,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ilename again.  The file insert may be abor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\fICancel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a very powerful text selection mechanis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py pieces of the text into the \fBPRIMARY\fP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the text in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thod of selecting text is to press pointe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eginning of the text to be selected, drag the pointer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text is highlighted, and then release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election.  The text may now be pas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currently active selection, click pointer Button 3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nd or the beginning of the selec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.  This end of the selection may be moved while holding dow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.  When the proper area has been highlighted releas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ctiva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mouse actions to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utton 1 Down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utton 1 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utton 1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ion (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utton 2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Selection (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utton 3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utton 3 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utton 3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ion (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clicking pointer button 1 the following number of times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Two\f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ord under the pointer.  A word boundary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dget to be a Space, Tab,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Thre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ine under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Fou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ragraph under the pointer.  A paragraph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text widget as two Carriage Returns in a row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Tabs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Fiv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et the text selection just click and release pointe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taken from the X Windows Manual, Athena Widget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Interface, Chapter 5.  Copyright MIT and D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