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ransforms" pane offers plot data manipulation option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rotation, 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ot is translated, rotated, or scaled using the "Transforms"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lot" subform, the ACTUAL DATA REPRESENTING THE PLO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y of the "translate", "rotate", or "scale" option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rism2 will recompute each point of the plot af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matically re-display the manipulated plot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ransform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R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 is rotated about the center of the object by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Sc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 is scaled with respect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 is translated in the X and Y directions by the specified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