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peg2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PEG-2 Decoder, Version 1.0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PEG Software Simul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PEG-L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peg2decode is our implementation of an ISO/IEC DIS 1381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It converts MPEG-1 and MPEG-2 video bitstreams into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codes non-scalable, spatial scalable, SNR scalable and data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-2 video bit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Simple, Main, SNR Scalable and Spatially Scalable Pro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defined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codes MPEG-1 (ISO/IEC IS 11172-2) video bitstreams (except D-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veral output formats: separate and interleaved Y,U,V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vision TGA, PBMPLUS 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output of detailed deco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obustness against stream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st IEEE 1180-1990 compliant integer arithmetic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 double precision floating point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tial scalability other than interlaced -&gt;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-picture MPEG-1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oma format 4:2:2, 4:4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al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ceal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_field_first and other mostly display process ori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decode takes one or more ISO/IEC DIS 13818-2 [1] MPEG-2 video bit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m to uncompressed video. Since MPEG-2 is (by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mpatible with MPEG-1, mpeg2decode also decodes MPEG-1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/IEC IS 11172-2 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not optimized for speed, although some parts (e.g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coding, inverse DCT) are based on relatively fast algorith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was on correct implementation of the standard and simp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ts main purpose is to demonstrate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PEG-2 decoder and to serve as an educational tool. Our hop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kes it easier to understand the relatively complex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deduce from the list of missing features, mpeg2decode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However, we considered the current version to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justify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been extensively tested on bitstreams produce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ders from the MPEG research community to ascertain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Of course we can't guarantee complet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decode {options} input.m2v {upper.m2v}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n  verbose output (n: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mpeg2decode to generate informative ouput abou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 Increasing level (-v1, -v2, etc.) results in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 output format (0: YUV, 1: SIF, 2: TGA, 3:P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file format for the decoded pictures. Default is 0 (YU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: three headerless files, one for each component.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with an extension of .Y, the chrominanc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.U and .V respectively, with half resolu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(4:2:0). All components are stored in row storage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: one headerless file, with interleaved components. Compon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b, Y, Cr, Y. This format is also known as Abekas or CCIR Rec.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The chrominance components have half resolution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(4:2:2) and are aligned with the even luminanc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is .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: Truevision TGA [4] 24 bit R,G,B format in uncompressed (no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) format with .tg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: Portable PixMap format as defined in PBMPLUS [5], a graphics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 Poskanzer. Extension is .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store interlaced frames in fr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nterlaced video is stored field by field.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o store both fields of a frame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use double precision reference I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selects a double precision inverse DCT which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aring results from different decoders. The defaul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aster integer arithmetic only IDCT implementation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IEEE 1180-1990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infile  spatial scalab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scalable video is decoded in two passes. The -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from the first (lower layer)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enhancement layer) pass. 'infile' describes the nam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yer pictures for spatial scalable sequences in a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ames of the output files as a printf format string;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actly one integer format descriptor (e.g. %d, %02d) 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ame storage (-f option or progressive video), a %c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ut%02d_%c gener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00_a.*, out00_b.*, out01_a.*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a' denotes the top field, 'b' the botto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* is the suffix appropriate for the outpu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.m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upper layer bitstream of an SNR scalable stre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rtioning scalable bitstream (input.m2v is the lower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calable stream (one layer, on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R-scalable stream (two layers, on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snr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-scalable stream (two layers, two p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l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-s l%d%c spatial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patial/SNR-scalable stream (three layers, two p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l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-s l%d%c spatial.m2v snr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NR/spatial-scalable stream (three layers, two p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snr.m2v l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-s l%d%c spatial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NR/spatial/SNR-scalable stream (four layers, two p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base.m2v snr1.m2v l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2decode -s l%d%c spatial.m2v snr2.m2v f%d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raft International Standard ISO/IEC DIS 13818: Generic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Pictures and Associated Audio, Part 2: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ternational Standard ISO/IEC IS 11172: Coding of mov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ociated audio for digital storage media up to about 1,5 Mbi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: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EEE Standard Specifications for the Implementations of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Discrete Cosine Transform, IEEE Std 1180-1990, December 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ruevision TGA (TM) File Format Specification Version 2.0,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Jef Poskanzer: PBMPLUS, Extended Portable Bitmap Toolkit, December 10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