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WFWPS(1)                                           FIXWFW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fwps  -  filter  to  fix Word for Windows docu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fwps &lt; WordforWindows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fwps is a perl filter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for  Windows  so  that it works correctly with A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